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Приложение 3_</w:t>
        <w:br/>
        <w:t>к распоряжению от 27.01.2023 №14А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СОГЛАСОВАНО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Главный бухгалтер</w:t>
        <w:br/>
        <w:t>________________________</w:t>
        <w:br/>
        <w:t>_______________________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8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3"/>
        <w:gridCol w:w="2777"/>
        <w:gridCol w:w="2551"/>
        <w:gridCol w:w="2268"/>
        <w:gridCol w:w="1701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О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меч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приказом ознакомлен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1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Глава Ачинского сельсовета 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ill"/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Туралин А.В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Учредительные документы(устав, положения, порядки и т.д.) 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2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Специалист </w:t>
            </w:r>
            <w:r>
              <w:rPr>
                <w:b/>
                <w:i/>
              </w:rPr>
              <w:t>Туралтна Н.В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Гл.бухгалтер</w:t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Заяш А.Ю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справки, исходящую документацию в части касающейся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ill"/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earched">
    <w:name w:val="searc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4-03-17T10:36:00Z</cp:lastPrinted>
  <dcterms:modified xsi:type="dcterms:W3CDTF">2023-04-12T07:55:00Z</dcterms:modified>
  <cp:revision>32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