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5</w:t>
      </w:r>
    </w:p>
    <w:p>
      <w:pPr>
        <w:pStyle w:val="TextBodyIndent"/>
        <w:ind w:firstLine="709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TextBodyIndent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  <w:t>к распоряжению от 27.01.202</w:t>
      </w:r>
      <w:r>
        <w:rPr>
          <w:sz w:val="22"/>
          <w:szCs w:val="22"/>
          <w:lang w:val="en-US"/>
        </w:rPr>
        <w:t>3</w:t>
      </w:r>
      <w:r>
        <w:rPr>
          <w:sz w:val="22"/>
          <w:szCs w:val="22"/>
        </w:rPr>
        <w:t xml:space="preserve"> №14а</w:t>
      </w:r>
    </w:p>
    <w:p>
      <w:pPr>
        <w:pStyle w:val="TextBodyIndent"/>
        <w:ind w:firstLine="709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АБОЧИЙ ПЛАН </w:t>
      </w:r>
    </w:p>
    <w:p>
      <w:pPr>
        <w:pStyle w:val="TextBodyIndent"/>
        <w:tabs>
          <w:tab w:val="clear" w:pos="709"/>
          <w:tab w:val="clear" w:pos="851"/>
        </w:tabs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24" w:type="dxa"/>
        <w:jc w:val="left"/>
        <w:tblInd w:w="-43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12"/>
        <w:gridCol w:w="2892"/>
        <w:gridCol w:w="547"/>
        <w:gridCol w:w="341"/>
        <w:gridCol w:w="341"/>
        <w:gridCol w:w="389"/>
        <w:gridCol w:w="341"/>
        <w:gridCol w:w="374"/>
        <w:gridCol w:w="362"/>
        <w:gridCol w:w="363"/>
        <w:gridCol w:w="362"/>
      </w:tblGrid>
      <w:tr>
        <w:trPr>
          <w:trHeight w:val="214" w:hRule="atLeast"/>
          <w:cantSplit w:val="true"/>
        </w:trPr>
        <w:tc>
          <w:tcPr>
            <w:tcW w:w="41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 счета</w:t>
            </w:r>
          </w:p>
        </w:tc>
        <w:tc>
          <w:tcPr>
            <w:tcW w:w="6312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омер счета</w:t>
            </w:r>
          </w:p>
        </w:tc>
      </w:tr>
      <w:tr>
        <w:trPr>
          <w:trHeight w:val="260" w:hRule="atLeast"/>
          <w:cantSplit w:val="true"/>
        </w:trPr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6312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д</w:t>
            </w:r>
          </w:p>
        </w:tc>
      </w:tr>
      <w:tr>
        <w:trPr>
          <w:trHeight w:val="1247" w:hRule="atLeast"/>
          <w:cantSplit w:val="true"/>
        </w:trPr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о бюджетной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лассификации 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я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ль-ности</w:t>
            </w:r>
          </w:p>
        </w:tc>
        <w:tc>
          <w:tcPr>
            <w:tcW w:w="1071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нтетичес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о счета</w:t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нали-тичес-кого счета</w:t>
            </w:r>
          </w:p>
        </w:tc>
        <w:tc>
          <w:tcPr>
            <w:tcW w:w="108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лассифика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ии опера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ий сектора государст-венного управления</w:t>
            </w:r>
          </w:p>
        </w:tc>
      </w:tr>
      <w:tr>
        <w:trPr>
          <w:trHeight w:val="276" w:hRule="atLeast"/>
          <w:cantSplit w:val="true"/>
        </w:trPr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31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номер разряда </w:t>
            </w:r>
          </w:p>
        </w:tc>
      </w:tr>
      <w:tr>
        <w:trPr>
          <w:trHeight w:val="276" w:hRule="atLeast"/>
        </w:trPr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1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43" w:type="dxa"/>
        <w:jc w:val="left"/>
        <w:tblInd w:w="-43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12"/>
        <w:gridCol w:w="2892"/>
        <w:gridCol w:w="547"/>
        <w:gridCol w:w="341"/>
        <w:gridCol w:w="331"/>
        <w:gridCol w:w="418"/>
        <w:gridCol w:w="290"/>
        <w:gridCol w:w="364"/>
        <w:gridCol w:w="61"/>
        <w:gridCol w:w="426"/>
        <w:gridCol w:w="283"/>
        <w:gridCol w:w="378"/>
      </w:tblGrid>
      <w:tr>
        <w:trPr>
          <w:tblHeader w:val="true"/>
          <w:trHeight w:val="276" w:hRule="atLeast"/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6331" w:type="dxa"/>
            <w:gridSpan w:val="11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37" w:hRule="atLeast"/>
        </w:trPr>
        <w:tc>
          <w:tcPr>
            <w:tcW w:w="1044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АЛАНСОВЫЕ СЧЕТА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аздел 1. Нефинансовые активы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47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31" w:type="dxa"/>
            <w:tcBorders>
              <w:top w:val="single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87" w:type="dxa"/>
            <w:gridSpan w:val="2"/>
            <w:tcBorders>
              <w:top w:val="single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single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ые средства – недвижимое имущество учреждения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47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31" w:type="dxa"/>
            <w:tcBorders>
              <w:top w:val="single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64" w:type="dxa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87" w:type="dxa"/>
            <w:gridSpan w:val="2"/>
            <w:tcBorders>
              <w:top w:val="single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single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жилые помещения (здания и сооружения) – недвижимое имущество учреждения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31" w:type="dxa"/>
            <w:tcBorders>
              <w:top w:val="single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64" w:type="dxa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87" w:type="dxa"/>
            <w:gridSpan w:val="2"/>
            <w:tcBorders>
              <w:top w:val="single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single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нежилых помещений (зданий и сооружений) – недвижимого имущества учреждения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31" w:type="dxa"/>
            <w:tcBorders>
              <w:top w:val="single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64" w:type="dxa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87" w:type="dxa"/>
            <w:gridSpan w:val="2"/>
            <w:tcBorders>
              <w:top w:val="single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83" w:type="dxa"/>
            <w:tcBorders>
              <w:top w:val="single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78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стоимости нежилых помещений (зданий и сооружений) – недвижимого имущества учреждения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31" w:type="dxa"/>
            <w:tcBorders>
              <w:top w:val="single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64" w:type="dxa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87" w:type="dxa"/>
            <w:gridSpan w:val="2"/>
            <w:tcBorders>
              <w:top w:val="single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83" w:type="dxa"/>
            <w:tcBorders>
              <w:top w:val="single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78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жилые помещения (здания и сооружения) – иное движимое имущества учреждения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31" w:type="dxa"/>
            <w:tcBorders>
              <w:top w:val="single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64" w:type="dxa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87" w:type="dxa"/>
            <w:gridSpan w:val="2"/>
            <w:tcBorders>
              <w:top w:val="single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single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величение стоимости нежилых помещений (зданий и сооружений) – иного движимого имущество учреждения 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31" w:type="dxa"/>
            <w:tcBorders>
              <w:top w:val="single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64" w:type="dxa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87" w:type="dxa"/>
            <w:gridSpan w:val="2"/>
            <w:tcBorders>
              <w:top w:val="single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83" w:type="dxa"/>
            <w:tcBorders>
              <w:top w:val="single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78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стоимости нежилых помещений (зданий и сооружений) – иного движимого имущество учреждения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31" w:type="dxa"/>
            <w:tcBorders>
              <w:top w:val="single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64" w:type="dxa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87" w:type="dxa"/>
            <w:gridSpan w:val="2"/>
            <w:tcBorders>
              <w:top w:val="single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83" w:type="dxa"/>
            <w:tcBorders>
              <w:top w:val="single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78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шины и оборудование- иное движимое имущество учреждения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машин и оборудования- иного движимого имущества учреждения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стоимости машин и оборудования-иного движимого имущества учреждения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нспортные средства - иное движимое имущество учреждения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транспортных средств - иного движимого имущества учреждения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стоимости транспортных средств - иного движимого имущества учреждения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вентарь производственный и хозяйственный – иное движимое имущество учреждения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инвентаря производственного и хозяйственного – иного движимого имущества учреждения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стоимости инвентаря производственного и хозяйственного – иного движимого имущества учреждения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основные средства - иное движимое имущество учреждения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8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прочих основных средств - иного движимого имущества учреждения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стоимости прочих основных средств - иного движимого имущества учреждения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МАТЕРИАЛЬНЫЕ АКТИВЫ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материальные активы – иное движимое имущество учреждения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нематериальных активов – иное движимое имущество учреждения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стоимости нематериальных активов – иное движимое имущество учреждения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36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мортизация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36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мортизация нежилых помещений (зданий и сооружений) – недвижимого имущества учреждения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36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меньшение стоимости нежилых помещений (зданий и сооружений) – недвижимого имущества 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36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Амортизация нежилых помещений (зданий и сооружений) – иного движимого имущества учреждений 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36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стоимости нежилых помещений (зданий и сооружений) – иного движимого имущества учреждения за счет амортизаци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мортизация машин и оборудования- иного движимого имущества учреждения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стоимости машин и оборудования – иного движимого имущества учреждения за счет амортизаци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мортизация транспортных средств - иного движимого имущества учреждения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стоимости транспортных средств – иного движимого имущества учреждения за счет амортизаци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мортизация инвентаря производственного и хозяйственного – иного движимого имущества учреждения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стоимости инвентаря производственного и хозяйственного – иного движимого имущества учреждения за счет амортизаци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ртизация прочих основных средств</w:t>
            </w:r>
            <w:r>
              <w:rPr>
                <w:color w:val="000000"/>
                <w:sz w:val="22"/>
                <w:szCs w:val="22"/>
              </w:rPr>
              <w:t xml:space="preserve"> - иного движимого имущества учреждения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стоимости прочих основных средств – иного движимого имущества учреждения за счет амортизаци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ртизация нематериальных активов</w:t>
            </w:r>
            <w:r>
              <w:rPr>
                <w:color w:val="000000"/>
                <w:sz w:val="22"/>
                <w:szCs w:val="22"/>
              </w:rPr>
              <w:t xml:space="preserve"> - иного движимого имущества учреждения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стоимости нематериальных активов – иного движимого имущества учреждения за счет амортизаци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ртизация прав пользования актива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ртизация прав пользования нежилыми помещениями (зданиями и сооружениями)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стоимости прав пользования нежилыми помещениями (зданиями и сооружениями) за счет амортизации)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  </w:t>
            </w: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ртизация прав пользования машинами и оборудование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стоимости прав пользования машинами и оборудованием за счет амортизаци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ртизация прав пользования транспортными средства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ньшение стоимости права пользования транспортных средств за счет амортизации 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мортизация прав пользования инвентарем производственным и хозяйственным 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ав пользования инвентарем производственным и хозяйственным за счет амортизаци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ртизация прав пользования прочими основными средства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стоимости прав пользования прочими основными средствами за счет амортизаци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7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ЬНЫЕ ЗАПАСЫ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36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териальные запасы- иное движимого имущества учреждения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36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дикаменты и перевязочные средства - иное движимое имущество учреждения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36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медикаментов и перевязочных средств - иное движимое имущество учреждения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36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стоимости медикаментов и перевязочных средства - иное движимое имущество учреждения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36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юче-смазочные материалы - иное движимое имущество учреждения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36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величение стоимости горюче-смазочных материалов - иного движимого имущества учреждения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36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меньшение стоимости горюче-смазочных материалов - иного движимого имущества учреждения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атериальные запасы- иное движимого имущества учреждения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прочих материальных запасов- иного движимого имущества учреждения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стоимости прочих материальных запасов- иного движимого имущества учреждения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336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ложения в нефинансовые активы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ложения в иное движимое имущество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ложения в основные средства – иное движимое имущество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вложений в основные средства – иное движимое имущество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 вложений в основные средства – иное движимое имущество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ложения в нематериальные активы – иное движимое имущество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вложений в нематериальные активы – иное движимое имущество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вложений в нематериальные активы – иное движимое имущество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ложения в материальные запасы – иное движимое имущество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вложений в материальные запасы – иное движимое имущество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вложений в материальные запасы – иное движимое имущество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дел 2. Финансовые активы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47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41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single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87" w:type="dxa"/>
            <w:gridSpan w:val="2"/>
            <w:tcBorders>
              <w:top w:val="single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single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36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ые средства учреждения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36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енежные средства учреждения, полученные во временное распоряжение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ИФ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ступления денежных средств учреждения, полученных во временное распоряжение 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ИФ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бытия денежных средств учреждения, полученных во временное распоряжение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ИФ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асса                                                                     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ИФ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упления в кассу учреждения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ИФ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бытия из кассы учреждения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ИФ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ые документы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упления денежных документов в кассу учреждения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бытия денежных документов из кассы учреждения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36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четы по дохода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четы по безвозмездным поступлениям от бюджетов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четы по безвозмездным поступлениям от других бюджетов бюджетной системы Российской Федераци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Д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596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величение дебиторской задолженности по поступлениям от других бюджетов бюджетной системы Российской Федерации 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Д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534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дебиторской задолженности по поступлениям от других бюджетов бюджетной системы Российской Федераци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Д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534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четы по невыясненным поступления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Д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534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дебиторской задолженности по невыясненным поступления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Д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534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дебиторской задолженности по невыясненным поступлениям по расчетам с участниками бюджетного процесса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БК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534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дебиторской задолженности по невыясненным поступлениям по расчетам с государственными (муниципальными) бюджетными и автономными учреждения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БК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534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дебиторской задолженности по невыясненным поступлениям по расчетам с финансовыми и нефинансовыми организациями государственного сектора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БК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534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дебиторской задолженности по невыясненным поступлениям по расчетам с иными нефинансовыми организация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БК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534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дебиторской задолженности по невыясненным поступлениям по расчетам с иными финансовыми организация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БК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534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дебиторской задолженности по невыясненным поступлениям по расчетам с некоммерческими организациями и физическими лицами – производителями товаров, работ, услуг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БК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534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дебиторской задолженности по невыясненным поступлениям по расчетам с физическими лица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БК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534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дебиторской задолженности по невыясненным поступления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Д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534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дебиторской задолженности по невыясненным поступлениям по расчетам с участниками бюджетного процесса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Д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534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дебиторской задолженности по невыясненным поступлениям по расчетам с государственными (муниципальными) бюджетными и автономными учреждения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Д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534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дебиторской задолженности по невыясненным поступлениям по расчетам с финансовыми и нефинансовыми организациями государственного сектора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Д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534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дебиторской задолженности по невыясненным поступлениям по расчетам с иными нефинансовыми организация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Д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534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дебиторской задолженности по невыясненным поступлениям по расчетам с иными финансовыми организация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Д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534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дебиторской задолженности по невыясненным поступлениям по расчетам с некоммерческими организациями и физическими лицами – производителями товаров, работ, услуг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Д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534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дебиторской задолженности по невыясненным поступлениям по расчетам с физическими лица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Д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336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четы по выданным аванса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36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четы по авансам по оплате труда и начислениям на выплаты по оплате труда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36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четы по оплате труда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36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дебиторской задолженности по оплате труда по расчетам с физическими лица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336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дебиторской задолженности по оплате труд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расчетам с физическими лица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336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четы по  авансам по прочим выплата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36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дебиторской задолженности по  авансам по прочим выплатам по расчетам с участниками бюджетного процесса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36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дебиторской задолженности по  авансам на прочие выплаты по расчетам с участниками бюджетного процесса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36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четы по  авансам по  начислениям на выплаты</w:t>
            </w:r>
            <w:r>
              <w:rPr>
                <w:sz w:val="22"/>
                <w:szCs w:val="22"/>
              </w:rPr>
              <w:t xml:space="preserve"> по оплате </w:t>
            </w:r>
            <w:r>
              <w:rPr>
                <w:color w:val="000000"/>
                <w:sz w:val="22"/>
                <w:szCs w:val="22"/>
              </w:rPr>
              <w:t>труда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36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величение дебиторской задолженности по  авансам по начислениям  на </w:t>
            </w:r>
            <w:r>
              <w:rPr>
                <w:sz w:val="22"/>
                <w:szCs w:val="22"/>
              </w:rPr>
              <w:t xml:space="preserve">выплаты по оплате </w:t>
            </w:r>
            <w:r>
              <w:rPr>
                <w:color w:val="000000"/>
                <w:sz w:val="22"/>
                <w:szCs w:val="22"/>
              </w:rPr>
              <w:t>труда по расчетам с участниками бюджетного процесса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36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меньшение дебиторской задолженности по  авансам по  начислениям  на </w:t>
            </w:r>
            <w:r>
              <w:rPr>
                <w:sz w:val="22"/>
                <w:szCs w:val="22"/>
              </w:rPr>
              <w:t xml:space="preserve">выплаты по оплате </w:t>
            </w:r>
            <w:r>
              <w:rPr>
                <w:color w:val="000000"/>
                <w:sz w:val="22"/>
                <w:szCs w:val="22"/>
              </w:rPr>
              <w:t>труда по расчетам с участниками бюджетного процесса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четы по  авансам по услугам связи 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дебиторской задолженности по  авансам по услугам связи по расчетам с финансовыми и нефинансовыми организациями государственного сектора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величение дебиторской задолженности по  авансам по услугам связи по расчетам с иными нефинансовыми организация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дебиторской задолженности по  авансам по услугам связи по расчетам с финансовыми и нефинансовыми организациями государственного сектора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дебиторской задолженности по  авансам по услугам связи по расчетам с иными нефинансовыми организация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409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четы по  авансам по   транспортным услуга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величение дебиторской задолженности по авансам по транспортным  услугам 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дебиторской задолженности по авансам по транспортным  услугам по расчетам с участниками бюджетного процесса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дебиторской задолженности по авансам по транспортным  услугам по расчетам с государственными (муниципальными) бюджетными и автономными учреждения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дебиторской задолженности по авансам по транспортным  услугам по расчетам с иными нефинансовыми организация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дебиторской задолженности по авансам по транспортным  услугам по расчетам с некоммерческими организациями и физическими лицами – производителями товаров, работ, услуг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дебиторской задолженности по авансам по транспортным  услугам по расчетам с физическими лица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меньшение дебиторской задолженности по  авансам по транспортным услугам 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дебиторской задолженности по  авансам по транспортным услугам по расчетам с участниками бюджетного процесса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дебиторской задолженности по  авансам по транспортным услугам по расчетам с государственными (муниципальными) бюджетными и автономными учреждения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дебиторской задолженности по  авансам по транспортным услугам по расчетам с иными нефинансовыми организация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дебиторской задолженности по  авансам по транспортным услугам по расчетам с некоммерческими организациями и физическими лицами – производителями товаров, работ, услуг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дебиторской задолженности по  авансам по транспортным услугам по транспортным  услугам по расчетам с физическими лица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четы по авансам по коммунальным услуга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дебиторской задолженности по авансам по коммунальным услуга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дебиторской задолженности по расчетам с финансовыми и нефинансовыми организациями государственного сектора по авансам по коммунальным услуга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величение дебиторской задолженности по расчетам с иными нефинансовыми организациями по авансам по коммунальным услуга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дебиторской задолженности по авансам по коммунальным услуга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дебиторской задолженности по расчетам с финансовыми и нефинансовыми организациями государственного сектора по авансам по коммунальным услуга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дебиторской задолженности по расчетам с иными нефинансовыми организациями по авансам по коммунальным услуга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555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четы по авансам по арендной плате за пользование имущество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величение дебиторской задолженности по  авансам по арендной  плате за пользование имущество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величение дебиторской задолженности по  авансам по арендной  плате за пользование имуществом по расчетам с участниками бюджетного процесса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величение дебиторской задолженности по  авансам по арендной  плате за пользование имуществом по расчетам с государственными (муниципальными) бюджетными и автономными учреждения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величение дебиторской задолженности по  авансам по арендной  плате за пользование имуществом по расчетам с финансовыми и нефинансовыми организациями государственного сектора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величение дебиторской задолженности по  авансам по арендной  плате за пользование имуществом по расчетам с иными нефинансовыми организация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дебиторской задолженности по  авансам по арендной  плате за пользование имуществом по расчетам с иными финансовыми организация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величение дебиторской задолженности по  авансам по арендной  плате за пользование имуществом по расчетам с некоммерческими организациями и физическими лицами – производителями товаров, работ, услуг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величение дебиторской задолженности по  авансам по арендной  плате за пользование имуществом по расчетам с физическими лица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меньшение дебиторской задолженности по  авансам по арендной плате за пользование имущество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меньшение дебиторской задолженности по  авансам по арендной плате за пользование имуществом по расчетам с участниками бюджетного процесса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меньшение дебиторской задолженности по  авансам по арендной плате за пользование имуществом по расчетам с государственными (муниципальными) бюджетными и автономными учреждения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меньшение дебиторской задолженности по  авансам по арендной плате за пользование имуществом по расчетам с финансовыми и нефинансовыми организациями государственного сектора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меньшение дебиторской задолженности по  авансам по арендной плате за пользование имуществом по расчетам с иными нефинансовыми организация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6 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дебиторской задолженности по  авансам по арендной плате за пользование имуществом по расчетам с иными финансовыми организация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меньшение дебиторской задолженности по  авансам по арендной плате за пользование имуществом по расчетам с некоммерческими организациями и физическими лицами – производителями товаров, работ, услуг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дебиторской задолженности по  авансам по арендной плате за пользование имуществом по расчетам с физическими лица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575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четы по  авансам по работам,  услугам по содержанию имущества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Увеличение дебиторской задолженности по  авансам по 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работам, услугам по содержанию имущества 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Увеличение дебиторской задолженности по  авансам по 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аботам, услугам по содержанию имущества по расчетам с участниками бюджетного процесса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Увеличение дебиторской задолженности по  авансам по 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аботам, услугам по содержанию имущества по расчетам с государственными (муниципальными) бюджетными и автономными учреждения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Увеличение дебиторской задолженности по  авансам по 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аботам, услугам по содержанию имущества по расчетам с иными нефинансовыми организация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Увеличение дебиторской задолженности по  авансам по 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аботам, услугам по содержанию имущества по расчетам с некоммерческими организациями и физическими лицами – производителями товаров, работ, услуг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Увеличение дебиторской задолженности по  авансам по 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аботам, услугам по содержанию имущества по расчетам с физическими лица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Уменьшение дебиторской задолженности по  авансам по 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работам, услугам по содержанию имущества 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Уменьшение дебиторской задолженности по  авансам по 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аботам, услугам по содержанию имущества по расчетам с участниками бюджетного процесса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меньшение дебиторской задолженности по  авансам по 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аботам, услугам по содержанию имущества по расчетам с государственными (муниципальными) бюджетными и автономными учреждения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Уменьшение дебиторской задолженности по  авансам по 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аботам, услугам по содержанию имущества по расчетам с иными нефинансовыми организация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Уменьшение дебиторской задолженности по  авансам по 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аботам, услугам по содержанию имущества по расчетам с некоммерческими организациями и физическими лицами – производителями товаров, работ, услуг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Уменьшение дебиторской задолженности по  авансам по 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аботам, услугам по содержанию имущества по расчетам с физическими лица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четы по  авансам по  прочим работам,  услуга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величение дебиторской задолженности по  авансам по прочим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аботам,  услуга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величение дебиторской задолженности по  авансам по прочим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аботам,  услугам по расчетам с участниками бюджетного процесса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величение дебиторской задолженности по  авансам по прочим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аботам,  услугам по расчетам с государственными (муниципальными) бюджетными и автономными учреждения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величение дебиторской задолженности по  авансам по прочим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аботам,  услугам по расчетам с финансовыми и нефинансовыми организациями государственного сектора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величение дебиторской задолженности по  авансам по прочим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аботам,  услугам по расчетам с иными нефинансовыми организация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величение дебиторской задолженности по  авансам по прочим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аботам,  услугам по расчетам с иными финансовыми организация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дебиторской задолженности по  авансам по прочим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аботам,  услугам по расчетам с некоммерческими организациями и физическими лицами – производителями товаров, работ, услуг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дебиторской задолженности по  авансам по прочим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аботам,  услугам по расчетам с физическими лица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48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Уменьшение дебиторской задолженности по  авансам по прочим 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аботам,  услуга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48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Уменьшение дебиторской задолженности по  авансам по прочим 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аботам,  услугам по расчетам с участниками бюджетного процесса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48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Уменьшение дебиторской задолженности по  авансам по прочим 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аботам,  услугам по расчетам с государственными (муниципальными) бюджетными и автономными учреждения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48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Уменьшение дебиторской задолженности по  авансам по прочим 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аботам,  услугам по расчетам с финансовыми и нефинансовыми организациями государственного сектора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48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Уменьшение дебиторской задолженности по  авансам по прочим 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аботам,  услугам по расчетам с иными нефинансовыми организация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 xml:space="preserve">0 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48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Уменьшение дебиторской задолженности по  авансам по прочим 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аботам,  услугам по расчетам с иными финансовыми организация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48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меньшение дебиторской задолженности по  авансам по прочим 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аботам,  услугам по расчетам с некоммерческими организациями и физическими лицами – производителями товаров, работ, услуг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48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меньшение дебиторской задолженности по  авансам по прочим 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аботам,  услугам по расчетам с физическими лица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48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четы по авансам по страхованию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48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дебиторской задолженности по авансам по страхованию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48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дебиторской задолженности по авансам по страхованию по расчетам с финансовыми и нефинансовыми организациями государственного сектора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48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дебиторской задолженности по авансам по страхованию по расчетам с иными финансовыми организация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48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дебиторской задолженности по авансам по страхованию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48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дебиторской задолженности по авансам по страхованию по расчетам с финансовыми и нефинансовыми организациями государственного сектора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48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дебиторской задолженности по авансам по страхованию по расчетам с иными финансовыми организация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48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четы по авансам по   приобретению основных средств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4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48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дебиторской задолженности по  авансам по приобретению основных средств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4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48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дебиторской задолженности по  авансам по приобретению основных средств по расчетам с участниками бюджетного процесса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4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48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дебиторской задолженности по  авансам по приобретению основных средств по расчетам с государственными (муниципальными) бюджетными и автономными учреждения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4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48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дебиторской задолженности по  авансам по приобретению основных средств по расчетам с иными нефинансовыми организация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4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48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дебиторской задолженности по  авансам по приобретению основных средств по расчетам с некоммерческими организациями и физическими лицами – производителями товаров, работ, услуг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4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48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меньшение дебиторской задолженности по авансам по приобретению основных средств 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64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48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дебиторской задолженности по авансам по приобретению основных средств по расчетам с участниками бюджетного процесса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64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48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дебиторской задолженности по авансам по приобретению основных средств по расчетам с государственными (муниципальными) бюджетными и автономными учреждения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64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48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дебиторской задолженности по авансам по приобретению основных средств по расчетам с иными нефинансовыми организация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64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48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дебиторской задолженности по авансам по приобретению основных средств по расчетам с некоммерческими организациями и физическими лицами – производителями товаров, работ, услуг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64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48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четы по  авансам по   приобретению материальных запасов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64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48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величение дебиторской задолженности по авансам по приобретению  материальных запасов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64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48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Увеличение дебиторской задолженности по авансам по приобретению  материальных запасов средств по расчетам с участниками бюджетного процесса 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64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48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величение дебиторской задолженности по авансам по приобретению  материальных запасов по расчетам с государственными (муниципальными) бюджетными и автономными учреждения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64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48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величение дебиторской задолженности по авансам по приобретению  материальных запасов по расчетам с иными нефинансовыми организациями  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64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48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Увеличение дебиторской задолженности по авансам по приобретению  материальных запасов по расчетам с некоммерческими организациями и физическими лицами – производителями товаров, работ, услуг  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64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48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меньшение дебиторской задолженности по  авансам по приобретению  материальных запасов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64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48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Уменьшение дебиторской задолженности по  авансам по приобретению  материальных запасов по расчетам с участниками бюджетного процесса 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64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48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дебиторской задолженности по  авансам по приобретению  материальных запасов по расчетам с государственными (муниципальными) бюджетными и автономными учреждения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64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48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меньшение дебиторской задолженности по  авансам по приобретению  материальных запасов по расчетам с иными нефинансовыми организация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64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48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Уменьшение дебиторской задолженности по  авансам по приобретению  материальных запасов по расчетам с некоммерческими организациями и физическими лицами – производителями товаров, работ, услуг  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64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четы по безвозмездным перечислениям бюджета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364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четы по перечислениям другим бюджетам бюджетной системы Российской Федераци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364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дебиторской задолженности по перечислениям другим бюджетам бюджетной системы Российской Федераци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364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дебиторской задолженности по перечислениям другим бюджетам бюджетной системы Российской Федерации по расчетам с участниками бюджетного процесса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364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дебиторской задолженности по перечислениям другим бюджетам бюджетной системы Российской Федераци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364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дебиторской задолженности по перечислениям другим бюджетам бюджетной системы Российской Федерации по расчетам с участниками бюджетного процесса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364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четы по авансам по оплате иных расходов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дебиторской задолженности по авансам по оплате иных расходов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дебиторской задолженности по авансам по оплате иных расходов по расчетам с участниками бюджетного процесса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дебиторской задолженности по авансам по оплате иных расходов по расчетам с государственными (муниципальными) бюджетными и автономными учреждения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дебиторской задолженности по авансам по оплате иных расходов по расчетам с иными нефинансовыми организация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величение дебиторской задолженности по авансам по оплате иных расходов по расчетам с некоммерческими организациями и физическими лицами – производителями товаров, работ, услуг  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дебиторской задолженности по авансам по оплате иных расходов по расчетам с физическими лица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дебиторской задолженности по авансам по оплате иных расходов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дебиторской задолженности по авансам по оплате иных расходов по расчетам с участниками бюджетного процесса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дебиторской задолженности по авансам по оплате иных расходов по расчетам с государственными (муниципальными) бюджетными и автономными учреждения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дебиторской задолженности по авансам по оплате иных расходов с иными нефинансовыми организация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меньшение дебиторской задолженности по авансам по оплате иных расходов по расчетам с некоммерческими организациями и физическими лицами – производителями товаров, работ, услуг  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дебиторской задолженности по авансам по оплате иных расходов по расчетам с физическими лица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336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четы с подотчетными лица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55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с подотчетными лицами по прочим выплата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величение дебиторской задолженности подотчетных лиц по прочим выплата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величение дебиторской задолженности подотчетных лиц по прочим выплатам по расчетам с физическими лица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ньшение дебиторской задолженности подотчетных лиц по прочим выплата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ньшение дебиторской задолженности подотчетных лиц по прочим выплатам по расчетам с физическими лица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319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четы с подотчетными лицами по оплате услуг связи 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величение дебиторской задолженности подотчетных лиц по оплате услуг связ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величение дебиторской задолженности подотчетных лиц по оплате услуг связи </w:t>
            </w:r>
            <w:r>
              <w:rPr>
                <w:sz w:val="22"/>
                <w:szCs w:val="22"/>
              </w:rPr>
              <w:t>по расчетам с физическими лица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меньшение дебиторской задолженности подотчетных лиц по оплате услуг связ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меньшение дебиторской задолженности подотчетных лиц по оплате услуг связи </w:t>
            </w:r>
            <w:r>
              <w:rPr>
                <w:sz w:val="22"/>
                <w:szCs w:val="22"/>
              </w:rPr>
              <w:t>по расчетам с физическими лица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575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четы с подотчетными лицами по оплате транспортных услуг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величение дебиторской задолженности подотчетных лиц по оплате транспортных услуг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величение дебиторской задолженности подотчетных лиц по оплате транспортных услуг </w:t>
            </w:r>
            <w:r>
              <w:rPr>
                <w:sz w:val="22"/>
                <w:szCs w:val="22"/>
              </w:rPr>
              <w:t>по расчетам с физическими лица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меньшение дебиторской задолженности подотчетных лиц по оплате транспортных услуг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меньшение дебиторской задолженности подотчетных лиц по оплате транспортных услуг </w:t>
            </w:r>
            <w:r>
              <w:rPr>
                <w:sz w:val="22"/>
                <w:szCs w:val="22"/>
              </w:rPr>
              <w:t>по расчетам с физическими лица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четы с подотчетными лицами по оплате прочих работ, услуг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величение дебиторской задолженности подотчетных лиц по оплате прочих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абот, услуг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дебиторской задолженности подотчетных лиц по оплате прочих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работ, услуг </w:t>
            </w:r>
            <w:r>
              <w:rPr>
                <w:sz w:val="22"/>
                <w:szCs w:val="22"/>
              </w:rPr>
              <w:t>по расчетам с физическими лица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меньшение дебиторской задолженности подотчетных лиц по оплате прочих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работ, услуг 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дебиторской задолженности подотчетных лиц по оплате прочих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работ, услуг </w:t>
            </w:r>
            <w:r>
              <w:rPr>
                <w:sz w:val="22"/>
                <w:szCs w:val="22"/>
              </w:rPr>
              <w:t>по расчетам с физическими лица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четы с подотчетными лицами по оплате страхования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дебиторской задолженности подотчетных лиц по оплате страхования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величение дебиторской задолженности подотчетных лиц по оплате страхования </w:t>
            </w:r>
            <w:r>
              <w:rPr>
                <w:sz w:val="22"/>
                <w:szCs w:val="22"/>
              </w:rPr>
              <w:t>по расчетам с физическими лица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дебиторской задолженности подотчетных лиц по оплате страхования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меньшение дебиторской задолженности подотчетных лиц по оплате страхования </w:t>
            </w:r>
            <w:r>
              <w:rPr>
                <w:sz w:val="22"/>
                <w:szCs w:val="22"/>
              </w:rPr>
              <w:t>по расчетам с физическими лица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четы с подотчетными лицами по приобретению основных средств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величение дебиторской задолженности подотчетных лиц по приобретению основных средств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величение дебиторской задолженности подотчетных лиц по приобретению основных средств по расчетам с физическими лица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8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меньшение дебиторской задолженности подотчетных лиц по приобретению основных средств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меньшение дебиторской задолженности подотчетных лиц по приобретению основных средств по расчетам с физическими лица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четы с подотчетными лицами по приобретению материальных запасов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величение дебиторской задолженности подотчетных лиц по приобретению материальных запасов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величение дебиторской задолженности подотчетных лиц по приобретению материальных запасов по расчетам с физическими лица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меньшение дебиторской задолженности подотчетных лиц по приобретению материальных запасов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меньшение дебиторской задолженности подотчетных лиц по приобретению материальных запасов по расчетам с физическими лица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444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четы с подотчетными лицами по оплате пошлин и сборов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величение дебиторской задолженности подотчетных лиц по оплате пошлин и сборов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величение дебиторской задолженности подотчетных лиц по оплате пошлин и сборов по расчетам с физическими лица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504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меньшение дебиторской задолженности подотчетных лиц по оплате пошлин и сборов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504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меньшение дебиторской задолженности подотчетных лиц по оплате пошлин и сборов по расчетам с физическими лица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504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четы с подотчетными лицами по оплате иных расходов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504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дебиторской задолженности подотчетных лиц по оплате иных расходов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504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дебиторской задолженности подотчетных лиц по оплате иных расходов по расчетам с физическими лица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504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дебиторской задолженности подотчетных лиц по оплате иных расходов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504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дебиторской задолженности подотчетных лиц по оплате иных расходов по расчетам с физическими лица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336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четы по ущербу и иным дохода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четы по компенсации затрат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четы по доходам от компенсации затрат (в части возмещения расходов прошлых лет)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Д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дебиторской задолженности по доходам от компенсации затрат (в части возмещения расходов прошлых лет)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Д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счеты с дебитора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четы с финансовым органом по поступлениям  в бюджет (в части доходов бюджетов)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Д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четы с финансовым органом по поступлениям  в бюджет (в части источников финансирования дефицита бюджета)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ИФ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четы с финансовым органом по поступившим в бюджет дохода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Д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четы с финансовым органом по поступившим в бюджет доходам от собственност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Д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четы с финансовым органом по поступившим в бюджет доходам от операционной аренды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Д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четы с финансовым органом по поступившим в бюджет доходам от процентов по предоставленным заимствования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Д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четы с финансовым органом по поступившим в бюджет доходам от оказания  платных услуг, компенсаций затрат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Д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четы с финансовым органом по поступившим в бюджет доходам от компенсации затрат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Д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четы с финансовым органом по поступившим в бюджет доходам от возврата дебиторской задолженности прошлых лет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Д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четы с финансовым органом по поступившим в бюджет доходам от штрафов, пеней, неустоек, возмещения ущерба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Д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четы с финансовым органом по поступившим в бюджет доходам от штрафных санкций за нарушение законодательства о закупках и нарушение условий контрактов (договоров)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Д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четы с финансовым органом по поступившим в бюджет доходам от штрафных санкций по долговым обязательства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Д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четы с финансовым органом по поступившим в бюджет доходам от страховых возмещений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Д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четы с финансовым органом по поступившим в бюджет доходам от возмещения ущерба имуществу (за исключением страховых возмещений)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Д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четы с финансовым органом по поступившим в бюджет от прочих доходов от сумм принудительного изъятия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Д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четы с финансовым органом по безвозмездным поступлениям от бюджетов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Д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четы с финансовым органом по поступлениям от других бюджетов бюджетной системы Российской Федераци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Д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четы с финансовым органом по поступившим в бюджет прочим дохода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БД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четы с финансовым органом по поступившим в бюджет невыясненным поступления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Д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четы с финансовым органом по поступившим в бюджет иным дохода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Д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с финансовым органом по поступлениям в бюджет от выбытия финансовых активов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ИФ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четы с финансовым органом по поступлениям в бюджет по представленным заимствования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ИФ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Расчеты с финансовым органом по поступлениям в бюджет по представленным заимствованиям бюджетам бюджетной системы Российской Федерации 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ИФ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четы с финансовым органом по поступлениям в бюджет от заимствований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ИФ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четы с финансовым органом   по поступлениям в бюджет по внутренним заимствования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ИФ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четы с финансовым органом по уточнению невыясненных поступлений в бюджет года, предшествующего отчетному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Д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четы с финансовым органом по уточнению невыясненных поступлений в бюджет прошлых лет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Д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аздел 3. Обязательства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четы с кредиторами по долговым обязательства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четы по долговым обязательствам в рублях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четы с бюджетами бюджетной системы Российской Федерации по привлеченным бюджетным кредитам 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ИФ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задолженности перед бюджетами бюджетной системы Российской Федерации по привлеченным бюджетным кредита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ИФ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меньшение задолженности перед бюджетами бюджетной системы Российской Федерации по привлеченным бюджетным кредитам 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ИФ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четы по принятым обязательства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четы по заработной плате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кредиторской задолженности по заработной плате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кредиторской задолженности по заработной плате по расчетам с физическими лица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кредиторской задолженности по заработной плате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кредиторской задолженности по заработной плате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четы  по прочим выплата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кредиторской задолженности по прочим выплата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кредиторской задолженности по прочим выплатам по расчетам с участниками бюджетного процесса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кредиторской задолженности по прочим выплата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кредиторской задолженности по прочим выплатам по расчетам с участниками бюджетного процесса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четы по начислениям на выплаты по оплате  труда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кредиторской задолженности по начислениям на выплаты по оплате труда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кредиторской задолженности по начислениям на выплаты по оплате труда по расчетам с участниками бюджетного процесса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кредиторской задолженности по начислениям на выплаты по оплате труда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кредиторской задолженности по начислениям на выплаты по оплате труда по расчетам с участниками бюджетного процесса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четы по прочим несоциальным выплатам персоналу в натуральной форме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кредиторской задолженности по прочим несоциальным выплатам в натуральной форме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кредиторской задолженности по расчетам с физическими лицами по прочим несоциальным выплатам в натуральной форме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кредиторской задолженности по прочим несоциальным выплатам в натуральной форме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кредиторской задолженности по расчетам с физическими лицами по прочим несоциальным выплатам в натуральной форме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четы по  услугам связи 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кредиторской задолженности по  услугам связ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кредиторской задолженности по  услугам связи по расчетам с финансовыми и нефинансовыми организациями государственного сектора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кредиторской задолженности по  услугам связи по расчетам с иными нефинансовыми организация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кредиторской задолженности по  услугам связ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кредиторской задолженности по  услугам связи по расчетам с финансовыми и нефинансовыми организациями государственного сектора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кредиторской задолженности по  услугам связи по расчетам с иными нефинансовыми организация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четы по транспортным услуга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величение кредиторской задолженности по транспортным услугам 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кредиторской задолженности по транспортным услугам по расчетам с участниками бюджетного процесса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кредиторской задолженности по транспортным услугам по расчетам с государственными (муниципальными) бюджетными и автономными учреждения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кредиторской задолженности по транспортным услугам по расчетам с иными нефинансовыми организация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кредиторской задолженности по транспортным услугам по расчетам с некоммерческими организациями и физическими лицами – производителями товаров, работ, услуг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кредиторской задолженности по транспортным услугам по расчетам с физическими лица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кредиторской задолженности по транспортным услуга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кредиторской задолженности по транспортным услугам по расчетам с участниками бюджетного процесса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кредиторской задолженности по транспортным услугам по расчетам с государственными (муниципальными) бюджетными и автономными учреждения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кредиторской задолженности по транспортным услугам по расчетам с иными нефинансовыми организация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кредиторской задолженности по транспортным услугам по расчетам с некоммерческими организациями и физическими лицами – производителями товаров, работ, услуг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кредиторской задолженности по транспортным услугам по расчетам с физическими лица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четы по коммунальным услуга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кредиторской задолженности по коммунальным услуга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кредиторской задолженности по расчетам с финансовыми и нефинансовыми организациями государственного сектора по коммунальным услуга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кредиторской задолженности по расчетам с иными нефинансовыми организациями по коммунальным услуга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кредиторской задолженности по коммунальным услуга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кредиторской задолженности по расчетам с финансовыми и нефинансовыми организациями государственного сектора по коммунальным услуга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кредиторской задолженности по расчетам с иными нефинансовыми организациями государственного сектора по коммунальным услуга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четы по  арендной плате за пользование имущество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величение кредиторской задолженности по  арендной плате за пользование имущество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Увеличение кредиторской задолженности по  арендной плате за пользование имуществом по расчетам с участниками бюджетного процесса 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кредиторской задолженности по  арендной плате за пользование имуществом по расчетам с государственными (муниципальными) бюджетными и автономными учреждения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кредиторской задолженности по  арендной плате за пользование имуществом по расчетам с финансовыми и нефинансовыми организациями государственного сектора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величение кредиторской задолженности по  арендной плате за пользование имуществом по расчетам с иными нефинансовыми организация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величение кредиторской задолженности по  арендной плате за пользование имуществом по расчетам с иными финансовыми организация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величение кредиторской задолженности по  арендной плате за пользование имуществом по расчетам с некоммерческими организациями и физическими лицами – производителями товаров, работ, услуг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величение кредиторской задолженности по  арендной плате за пользование имуществом по расчетам с физическими лица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меньшение кредиторской задолженности по арендной плате за пользование имущество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меньшение кредиторской задолженности по арендной плате за пользование имуществом по расчетам с участниками бюджетного процесса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меньшение кредиторской задолженности по арендной плате за пользование имуществом по расчетам с государственными (муниципальными) бюджетными и автономными учреждения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величение кредиторской задолженности по  арендной плате за пользование имуществом по расчетам с финансовыми и нефинансовыми организациями государственного сектора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меньшение кредиторской задолженности по арендной плате за пользование имуществом по расчетам с иными нефинансовыми организация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меньшение кредиторской задолженности по арендной плате за пользование имуществом по расчетам с иными финансовыми организация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меньшение кредиторской задолженности по арендной плате за пользование имуществом по расчетам с некоммерческими организациями и физическими лицами – производителями товаров, работ, услуг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меньшение кредиторской задолженности по арендной плате за пользование имуществом по расчетам с физическими лица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четы по  работам, услугам по содержанию имущества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кредиторской задолженности по работам, услугам по содержанию имущества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кредиторской задолженности по работам, услугам по содержанию имущества по расчетам с участниками бюджетного процесса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кредиторской задолженности по работам, услугам по содержанию имущества по расчетам с государственными (муниципальными) бюджетными и автономными учреждения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кредиторской задолженности по работам, услугам по содержанию имущества по расчетам с иными нефинансовыми организация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кредиторской задолженности по работам, услугам по содержанию имущества по расчетам с некоммерческими организациями и физическими лицами – производителями товаров, работ, услуг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кредиторской задолженности по работам, услугам по содержанию имущества по расчетам с физическими лица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кредиторской задолженности по оплате работ, услуг по содержанию имущества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кредиторской задолженности по оплате работ, услуг по содержанию имущества по расчетам с участниками бюджетного процесса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кредиторской задолженности по оплате работ, услуг по содержанию имущества по расчетам с государственными (муниципальными) бюджетными и автономными учреждения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кредиторской задолженности по оплате работ, услуг по содержанию имущества по расчетам с иными нефинансовыми организация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кредиторской задолженности по оплате работ, услуг по содержанию имущества по расчетам с некоммерческими организациями и физическими лицами – производителями товаров, работ, услуг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кредиторской задолженности по оплате работ, услуг по содержанию имущества по расчетам с физическими лица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четы по  прочим работам, услуга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кредиторской задолженности по прочим работам, услуга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кредиторской задолженности по прочим работам, услугам по расчетам с участниками бюджетного процесса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кредиторской задолженности по прочим работам, услугам по расчетам с государственными (муниципальными) бюджетными и автономными учреждения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кредиторской задолженности по прочим работам, услугам по расчетам с финансовыми и нефинансовыми организациями государственного сектора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кредиторской задолженности по прочим работам, услугам по расчетам с иными нефинансовыми организация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кредиторской задолженности по прочим работам, услугам по расчетам с иными финансовыми организация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кредиторской задолженности по прочим работам, услугам по расчетам с некоммерческими организациями и физическими лицами – производителями товаров, работ, услуг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кредиторской задолженности по прочим работам, услугам по расчетам с физическими лица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меньшение кредиторской задолженности по прочим работам, услугам 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кредиторской задолженности по прочим работам, услугам по расчетам с участниками бюджетного процесса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кредиторской задолженности по прочим работам, услугам по расчетам с государственными (муниципальными) бюджетными и автономными учреждения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кредиторской задолженности по прочим работам, услугам по расчетам с финансовыми и нефинансовыми организациями государственного сектора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кредиторской задолженности по прочим работам, услугам по расчетам с иными нефинансовыми организация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кредиторской задолженности по прочим работам, услугам по прочим работам, услугам по расчетам с иными финансовыми организация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кредиторской задолженности по прочим работам, услугам по расчетам с некоммерческими организациями и физическими лицами – производителями товаров, работ, услуг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кредиторской задолженности по прочим работам, услугам по расчетам с физическими лица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четы по страхованию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величение кредиторской задолженности по страхованию 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кредиторской задолженности по страхованию по расчетам с финансовыми и нефинансовыми организациями государственного сектора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кредиторской задолженности по страхованию по прочим работам, услугам по расчетам с иными финансовыми организация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кредиторской задолженности по страхованию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кредиторской задолженности по страхованию по расчетам с финансовыми и нефинансовыми организациями государственного сектора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кредиторской задолженности по страхованию по расчетам с иными финансовыми организация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четы по приобретению основных средств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величение кредиторской задолженности по приобретению основных средств 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кредиторской задолженности по приобретению основных средств по расчетам с участниками бюджетного процесса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кредиторской задолженности по приобретению основных средств по расчетам с государственными (муниципальными) бюджетными и автономными учреждения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кредиторской задолженности по приобретению основных средств по расчетам с иными нефинансовыми организация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кредиторской задолженности по приобретению основных средств по расчетам с некоммерческими организациями и физическими лицами – производителями товаров, работ, услуг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меньшение кредиторской задолженности по приобретению основных средств 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меньшение кредиторской задолженности по приобретению основных средств по расчетам с участниками бюджетного процесса 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меньшение кредиторской задолженности по приобретению основных средств по расчетам с государственными (муниципальными) бюджетными и автономными учреждениями 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кредиторской задолженности по приобретению основных средств по расчетам с иными нефинансовыми организация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кредиторской задолженности по приобретению основных средств по расчетам с некоммерческими организациями и физическими лицами – производителями товаров, работ, услуг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четы по приобретению материальных запасов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кредиторской задолженности по приобретению материальных запасов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кредиторской задолженности по приобретению материальных запасов по расчетам с участниками бюджетного процесса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кредиторской задолженности по приобретению материальных запасов по расчетам с государственными (муниципальными) бюджетными и автономными учреждения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кредиторской задолженности по приобретению материальных запасов по расчетам с иными нефинансовыми организация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кредиторской задолженности по приобретению материальных запасов по расчетам с некоммерческими организациями и физическими лицами – производителями товаров, работ, услуг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кредиторской задолженности по приобретению материальных запасов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кредиторской задолженности по приобретению материальных запасов по расчетам с участниками бюджетного процесса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кредиторской задолженности по приобретению материальных запасов по расчетам с государственными (муниципальными) бюджетными и автономными учреждения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кредиторской задолженности по приобретению материальных запасов по расчетам с иными нефинансовыми организация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кредиторской задолженности по приобретению материальных запасов по расчетам с некоммерческими организациями и физическими лицами – производителями товаров, работ, услуг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четы по перечислениям другим бюджетам бюджетной системы Российской Федераци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кредиторской задолженности по перечислениям другим бюджетам бюджетной системы Российской Федераци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кредиторской задолженности по перечислениям другим бюджетам бюджетной системы Российской Федерации по расчетам с участниками бюджетного процесса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кредиторской задолженности по перечислениям другим бюджетам бюджетной системы Российской Федераци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кредиторской задолженности по перечислениям другим бюджетам бюджетной системы Российской Федерации по расчетам с участниками бюджетного процесса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четы по социальным пособиям и компенсациям персоналу в денежной форме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кредиторской задолженности по социальным пособиям и компенсациям персоналу в денежной форме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кредиторской задолженности по расчетам с физическими лицами по социальным пособиям и компенсациям персоналу в денежной форме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кредиторской задолженности по социальным пособиям и компенсациям персоналу в денежной форме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кредиторской задолженности по расчетам с физическими лицами по социальным пособиям и компенсациям персоналу в денежной форме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четы по штрафам за нарушение условий контрактов (договоров)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величение кредиторской задолженности по штрафам за нарушение условий контрактов (договоров) 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кредиторской задолженности по штрафам за нарушение условий контрактов (договоров) по расчетам с участниками бюджетного процесса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кредиторской задолженности по штрафам за нарушение условий контрактов (договоров) по расчетам с государственными (муниципальными) бюджетными и автономными учреждения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кредиторской задолженности по штрафам за нарушение условий контрактов (договоров) по расчетам с финансовыми и нефинансовыми организациями государственного сектора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кредиторской задолженности по штрафам за нарушение условий контрактов (договоров) по расчетам с иными нефинансовыми организация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кредиторской задолженности по штрафам за нарушение условий контрактов (договоров) по расчетам с иными финансовыми организация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кредиторской задолженности по штрафам за нарушение условий контрактов (договоров) по расчетам с некоммерческими организациями и физическими лицами – производителями товаров, работ, услуг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кредиторской задолженности по штрафам за нарушение условий контрактов (договоров)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кредиторской задолженности по штрафам за нарушение условий контрактов (договоров) по расчетам с участниками бюджетного процесса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кредиторской задолженности по штрафам за нарушение условий контрактов (договоров) по расчетам с государственными (муниципальными) бюджетными и автономными учреждения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кредиторской задолженности по штрафам за нарушение условий контрактов (договоров) по расчетам с финансовыми и нефинансовыми организациями государственного сектора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кредиторской задолженности по штрафам за нарушение условий контрактов (договоров) по расчетам с иными нефинансовыми организация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кредиторской задолженности по штрафам за нарушение условий контрактов (договоров по расчетам с иными финансовыми организация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кредиторской задолженности по штрафам за нарушение условий контрактов (договоров) по расчетам с некоммерческими организациями и физическими лицами – производителями товаров, работ, услуг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четы по другим экономическим санкция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величение кредиторской задолженности по другим экономическим санкциям 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кредиторской задолженности по другим экономическим санкциям по расчетам с участниками бюджетного процесса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976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кредиторской задолженности по другим экономическим санкция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976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кредиторской задолженности по другим экономическим санкциям по расчетам с участниками бюджетного процесса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четы по иным расходам 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кредиторской задолженности по иным расхода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кредиторской задолженности по иным расходам по расчетам с участниками бюджетного процесса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кредиторской задолженности по иным расходам по расчетам с государственными (муниципальными) бюджетными и автономными учреждения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кредиторской задолженности по иным расходам по расчетам с иными нефинансовыми организация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кредиторской задолженности по иным расходам по расчетам с некоммерческими организациями и физическими лицами – производителями товаров, работ, услуг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кредиторской задолженности по иным расходам по расчетам с физическими лица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кредиторской задолженности по иным расхода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кредиторской задолженности по иным расходам  по расчетам с участниками бюджетного процесса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кредиторской задолженности по иным расходам по расчетам с государственными (муниципальными) бюджетными и автономными учреждения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кредиторской задолженности по иным расходам по иным расходам по расчетам с иными нефинансовыми организация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кредиторской задолженности по иным расходам по расчетам с некоммерческими организациями и физическими лицами – производителями товаров, работ, услуг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кредиторской задолженности по иным расходам по расчетам с физическими лица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четы по платежам в бюджеты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четы по налогу на доходы физических лиц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кредиторской задолженности по налогу на доходы физических лиц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кредиторской задолженности по налогу на доходы физических лиц по расчетам с участниками бюджетного процесса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кредиторской задолженности по налогу на доходы физических лиц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меньшение кредиторской задолженности по налогу на доходы физических лиц по расчетам с участниками бюджетного процесса  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четы по страховым взносам на обязательное социальное страхование на случай временной нетрудоспособности и в связи с материнство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кредиторской задолженности  по страховым взносам на обязательное социальное страхование на случай временной нетрудоспособности и в связи с материнство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долженности  по страховым взносам на обязательное социальное страхование на случай временной нетрудоспособности и в связи с материнством по расчетам с участниками бюджетного процесса  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кредиторской задолженности  по страховым взносам на обязательное социальное страхование на случай временной нетрудоспособности и в связи с материнство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меньшение кредиторской задолженности  по страховым взносам на обязательное социальное страхование на случай временной нетрудоспособности и в связи с материнством по расчетам с участниками бюджетного процесса  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четы по прочим платежам в бюджет (в части платежей по расходам)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кредиторской задолженности  по прочим платежам в бюджет (в части платежей по расходам)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величение кредиторской задолженности  по прочим платежам в бюджет (в части платежей по расходам) по расчетам с участниками бюджетного процесса  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кредиторской задолженности  по прочим платежам в бюджет (в части платежей по расходам)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меньшение кредиторской задолженности  по прочим платежам в бюджет (в части платежей по расходам) по расчетам с участниками бюджетного процесса  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четы по прочим платежам в бюджет (в части платежей в части платежей по доходам)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Д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кредиторской задолженности  по прочим платежам в бюджет (в части платежей в части платежей по доходам)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Д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величение кредиторской задолженности  по прочим платежам в бюджет (в части платежей в части платежей по доходам) по расчетам с участниками бюджетного процесса  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Д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кредиторской задолженности  по прочим платежам в бюджет (в части платежей в части платежей по доходам)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Д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меньшение кредиторской задолженности  по прочим платежам в бюджет (в части платежей в части платежей по доходам) по расчетам с участниками бюджетного процесса  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Д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четы по страховым взносам на обязательное социальное страхование от несчастных случаев на производстве и профессиональных заболеваний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кредиторской задолженности  по страховым взносам на обязательное социальное страхование от несчастных случаев на производстве и профессиональных заболеваний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величение кредиторской задолженности  по страховым взносам на обязательное социальное страхование от несчастных случаев на производстве и профессиональных заболеваний по расчетам с участниками бюджетного процесса  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кредиторской задолженности  по страховым взносам на обязательное социальное страхование от несчастных случаев на производстве и профессиональных заболеваний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величение кредиторской задолженности  по страховым взносам на обязательное социальное страхование от несчастных случаев на производстве и профессиональных заболеваний по расчетам с участниками бюджетного процесса  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четы по страховым взносам на обязательное медицинское страхование в Федеральный ФОМС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кредиторской задолженности по страховым взносам на обязательное медицинское страхование в Федеральный ФОМС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кредиторской задолженности по расчетам с участниками бюджетного процесса по страховым взносам на обязательное медицинское страхование в Федеральный ФОМС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кредиторской задолженности по расчетам с участниками бюджетного процесса по страховым взносам на обязательное медицинское страхование в Федеральный ФОМС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четы по дополнительным страховым взносам на пенсионное страхование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кредиторской задолженности по дополнительным страховым взносам на пенсионное страхование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кредиторской задолженности по расчетам с участниками бюджетного процесса по дополнительным страховым взносам на пенсионное страхование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кредиторской задолженности по дополнительным страховым взносам на пенсионное страхование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кредиторской задолженности по расчетам с участниками бюджетного процесса по дополнительным страховым взносам на пенсионное страхование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чие расчеты с кредиторами 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четы по средствам, полученным во временное распоряжение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величение кредиторской задолженности по средствам, полученным во временное распоряжение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Увеличение кредиторской задолженности по средствам, полученным во временное распоряжение  по расчетам с участниками бюджетного процесса  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величение кредиторской задолженности по средствам, полученным во временное распоряжение по расчетам с государственными (муниципальными) бюджетными и автономными учреждения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0 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величение кредиторской задолженности по средствам, полученным во временное распоряжение по расчетам с финансовыми и нефинансовыми организациями государственного сектора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величение кредиторской задолженности по средствам, полученным во временное распоряжение по расчетам с иными нефинансовыми организация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        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величение кредиторской задолженности по средствам, полученным во временное распоряжение по расчетам с иными финансовыми организация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 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величение кредиторской задолженности по средствам, полученным во временное распоряжение по расчетам с некоммерческими организациями и физическими лицами – производителями товаров, работ, услуг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   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 xml:space="preserve">0 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величение кредиторской задолженности по средствам, полученным во временное распоряжение по расчетам с физическими лица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    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    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меньшение кредиторской задолженности по средствам, полученным во временное распоряжение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Уменьшение кредиторской задолженности по средствам, полученным во временное распоряжение  по расчетам с участниками бюджетного процесса  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меньшение кредиторской задолженности по средствам, полученным во временное распоряжение по расчетам с государственными (муниципальными) бюджетными и автономными учреждения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меньшение кредиторской задолженности по средствам, полученным во временное распоряжение по расчетам с финансовыми и нефинансовыми организациями государственного сектора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меньшение кредиторской задолженности по средствам, полученным во временное распоряжение по расчетам с иными нефинансовыми организация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меньшение кредиторской задолженности по средствам, полученным во временное распоряжение по расчетам с иными финансовыми организация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меньшение кредиторской задолженности по средствам, полученным во временное распоряжение по расчетам с некоммерческими организациями и физическими лицами – производителями товаров, работ, услуг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меньшение  кредиторской задолженности по средствам, полученным во временное распоряжение по расчетам с физическими лица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с депонента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кредиторской задолженности по расчетам с депонентами по расчетам с физическими лица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кредиторской задолженности по расчетам с депонентами по расчетам с физическими лица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четы по удержаниям из выплат по оплате труда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кредиторской задолженности по удержаниям из выплат по оплате труда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кредиторской задолженности по удержаниям из выплат по оплате труда по расчетам с физическими лица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кредиторской задолженности по удержаниям из выплат по оплате труда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кредиторской задолженности по удержаниям из выплат по оплате труда по расчетам с физическими лица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нутриведомственные расчеты 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утриведомственные расчеты по доходам от оказания платных услуг (работ), компенсации затрат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Д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нутриведомственные расчеты  по доходам от компенсаций затрат  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Д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утриведомственные расчеты по доходам от возврата дебиторской задолженности прошлых лет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Д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утриведомственные расчеты по доходам по суммам принудительного изъятия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Д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   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утриведомственные расчеты по доходам от штрафных санкций за нарушение законодательства о закупках и нарушение условий контрактов (договоров)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Д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утриведомственные расчеты по доходам от страховых возмещений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Д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утриведомственные расчеты по доходам от возмещения ущерба имуществу (за исключением страховых возмещений)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Д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утриведомственные расчеты по доходам от прочих доходов от сумм принудительного изъятия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Д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утриведомственные расчеты по перечислениям другим бюджетам бюджетной системы Российской Федераци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солидируемые расчеты года, предшествующего отчетному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солидируемые расчеты года, предшествующего отчетному по доходам от компенсаций затрат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Д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нсолидируемые расчеты года, предшествующего отчетному   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Д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солидируемые расчеты года, предшествующего отчетному по доходам от штрафных санкций за нарушение законодательства о закупках и нарушение условий контрактов (договоров)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Д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солидируемые расчеты года, предшествующего отчетному по доходам от страховых возмещений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Д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солидируемые расчеты года, предшествующего отчетному по доходам от возмещения ущерба имуществу (за исключением страховых возмещений)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Д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солидируемые расчеты года, предшествующего отчетному по доходам от прочих доходов от сумм принудительного изъятия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Д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нсолидируемые расчеты года, предшествующего отчетному по перечислениям другим бюджетам бюджетной системы Российской Федерации 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солидируемые расчеты иных прошлых лет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солидируемые расчеты иных прошлых лет по доходам от компенсаций затрат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Д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солидируемые расчеты иных прошлых лет по доходам от возврата дебиторской задолженности прошлых лет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Д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солидируемые расчеты иных прошлых лет по доходам от штрафных санкций за нарушение законодательства о закупках и нарушение условий контрактов (договоров)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Д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нсолидируемые расчеты иных прошлых лет по доходам от страховых возмещений 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Д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солидируемые расчеты иных прошлых лет по доходам от возмещения ущерба имуществу (за исключением страховых возмещений)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Д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солидируемые расчеты иных прошлых лет от прочих доходов от сумм принудительного изъятия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Д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нсолидируемые расчеты иных прошлых лет по перечислениям другим бюджетам бюджетной системы Российской Федерации 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Расчеты по платежам из бюджета с финансовыми органами 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четы по платежам из бюджета с финансовыми органами по оплате труда и начислениям на выплаты по оплате труда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четы по платежам из бюджета с финансовыми органами  по заработной плате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четы по платежам из бюджета с финансовыми органами по прочим несоциальным выплатам персоналу в денежной форме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четы по платежам из бюджета с финансовыми органами по начислениям на  выплаты по оплате труда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четы по платежам из бюджета с финансовыми органами по прочим несоциальным выплатам персоналу в натуральной форме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четы по платежам из бюджета с финансовыми органами по оплате работ,  услуг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Расчеты по платежам из бюджета с финансовыми органами по оплате услуг связи 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четы по платежам из бюджета с финансовыми органами по оплате транспортных услуг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четы по платежам из бюджета с финансовыми органами по оплате коммунальных услуг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четы по платежам из бюджета с финансовыми органами по арендной плате за пользование имущество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четы по платежам из бюджета с финансовыми органами по оплате работ, услуг по содержанию имущества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четы по платежам из бюджета с финансовыми органами по оплате прочих работ, услуг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четы по платежам из бюджета с финансовыми органами по страхованию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Расчеты по платежам из бюджета с финансовыми органами  по обслуживанию государственного (муниципального) долга  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четы по платежам из бюджета с финансовыми органами по обслуживанию внутреннего долга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четы по платежам из бюджета с финансовыми органами по безвозмездным перечислениям бюджета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четы по платежам из бюджета с финансовыми органами по перечислениям другим бюджетам бюджетной системы Российской Федераци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четы по платежам из бюджета с финансовыми органами по социальному обеспечению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четы по платежам из бюджета с финансовыми органами по социальным пособиям и компенсациям персоналу в денежной форме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четы по платежам из бюджета с финансовыми органами по прочим расхода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четы по платежам из бюджета с финансовыми органами по налогам, пошлинам и сбора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четы по платежам из бюджета с финансовыми органами по штрафам за нарушение законодательства о налогах и сборах, законодательства о страховых взносах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четы по платежам из бюджета с финансовыми органами по штрафам за нарушение законодательства о закупках и нарушение условий контрактов (договоров)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четы по платежам из бюджета с финансовыми органами по штрафным санкциям по долговым обязательства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четы по платежам из бюджета с финансовыми органами по другим экономическим санкция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четы по платежам из бюджета с финансовыми органами по иным выплатам текущего характера физическим лица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четы по платежам из бюджета с финансовыми органами по иным выплатам текущего характера организация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четы по платежам из бюджета финансовыми  органами по приобретению нефинансовых активов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четы по платежам из бюджета с финансовыми органами по приобретению основных средств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четы по платежам из бюджета с финансовыми органами по приобретению материальных запасов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четы по платежам из бюджета с финансовыми органами по приобретению прочих оборотных запасов (материалов)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четы по платежам из бюджета с финансовыми органами по поступлению финансовых активов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ИФ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четы по платежам из бюджета с финансовыми органами по предоставлению бюджетных кредитов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ИФ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четы по платежам из бюджета с финансовыми органами по предоставлению бюджетных кредитов бюджетам бюджетной системы Российской Федераци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ИФ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четы по платежам из бюджета с финансовыми органами по погашению  долговых обязательств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ИФ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четы по платежам из бюджета с финансовым органом по погашению задолженности по внутреннему  долгу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ИФ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аздел 4. Финансовый результат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овый результат хозяйствующего субъекта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текущего финансового года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хозяйствующего субъекта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ходы от собственности 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Д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операционной аренды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Д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процентов по предоставленным заимствования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Д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оказания  платных услуг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Д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компенсации затрат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Д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по условным арендным платежа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Д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бюджета от возврата дебиторской задолженности прошлых лет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Д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ходы от сумм принудительного изъятия 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Д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штрафных санкций за нарушение законодательства о закупках и нарушение условий контрактов (договоров)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Д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штрафных санкций по долговым обязательства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Д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страховых возмещений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Д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возмещения ущерба имуществу (за исключением страховых возмещений)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Д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прочих доходов от сумм принудительного изъятия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Д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Доходы от безвозмездных поступлений от бюджетов 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Д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ходы от поступлений от других бюджетов бюджетной системы Российской Федерации 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Д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операций с актива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Д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ходы от переоценки активов и обязательств 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Д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операций с актива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Д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Чрезвычайные доходы от операций с активами 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Д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резвычайные доходы от операций с актива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ИФ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оценки активов и обязательств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Д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чие доходы 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БД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выясненные поступления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Д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безвозмездного права пользования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Д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доходы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Д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финансового года, предшествующего отчетному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ходы от собственности 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Д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операционной аренды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Д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процентов по предоставленным заимствования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Д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оказания  платных услуг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Д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компенсации затрат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Д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по условным арендным платежа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Д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бюджета от возврата дебиторской задолженности прошлых лет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Д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ходы от сумм принудительного изъятия 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Д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штрафных санкций за нарушение законодательства о закупках и нарушение условий контрактов (договоров)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Д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штрафных санкций по долговым обязательства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Д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страховых возмещений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Д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возмещения ущерба имуществу (за исключением страховых возмещений)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Д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текущего финансового года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по оплате труда и начислениям на выплаты по оплате труда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по заработной плате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по прочим несоциальным выплатам персоналу в денежной форме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ходы на начисления на выплаты по оплате труда 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начисления по прочим несоциальным выплатам персоналу в натуральной форме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ходы на оплату работ, услуг 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ходы на услуги связи 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транспортные услуг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коммунальные услуг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арендную плату за пользование имущество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работы, услуги по содержанию имущества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прочие работы,  услуг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по страхованию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ходы на обслуживание государственного (муниципального) долга 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служивание внутреннего долга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ходы на безвозмездные перечисления бюджета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перечисления другим бюджетам бюджетной системы Российской Федераци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по социальному обеспечению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платежам из бюджета с финансовыми органами по социальным пособиям и компенсациям персоналу в денежной форме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операциям с актива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амортизацию основных средств и нематериальных активов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ование материальных запасов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Чрезвычайные расходы по операциям с актива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бытки от обесценения активов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сходы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по налогам, пошлинам и сбора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ходы по штрафам за нарушение законодательства о налогах и сборах, законодательства о страховых взносах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ходы по штрафам за нарушение законодательства о закупках и нарушение условий контрактов (договоров)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ходы по штрафным санкциям по долговым обязательства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по другим экономическим санкция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по иным выплатам текущего характера физическим лица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по иным выплатам текущего характера организация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прошлых финансовых лет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по оплате труда и начислениям на выплаты по оплате труда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по заработной плате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по прочим несоциальным выплатам персоналу в денежной форме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ходы на начисления на выплаты по оплате труда 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начисления по прочим несоциальным выплатам персоналу в натуральной форме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ходы на оплату работ, услуг 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ходы на услуги связи 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транспортные услуг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коммунальные услуг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арендную плату за пользование имущество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работы, услуги по содержанию имущества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прочие работы,  услуг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по страхованию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ходы на обслуживание государственного (муниципального) долга 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служивание внутреннего долга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ходы на безвозмездные перечисления бюджета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перечисления другим бюджетам бюджетной системы Российской Федераци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по социальному обеспечению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платежам из бюджета с финансовыми органами по социальным пособиям и компенсациям персоналу в денежной форме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операциям с актива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амортизацию основных средств и нематериальных активов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ование материальных запасов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Чрезвычайные расходы по операциям с актива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бытки от обесценения активов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сходы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по налогам, пошлинам и сбора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ходы по штрафам за нарушение законодательства о налогах и сборах, законодательства о страховых взносах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ходы по штрафам за нарушение законодательства о закупках и нарушение условий контрактов (договоров)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ходы по штрафным санкциям по долговым обязательства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по другим экономическим санкция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по иным выплатам текущего характера физическим лица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по иным выплатам текущего характера организация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овый результат прошлых отчетных периодов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будущих периодов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будущих периодов от безвозмездного права пользования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Д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будущих периодов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будущих периодов по заработной плате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будущих периодов по прочим несоциальным выплатам персоналу в денежной форме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будущих периодов на начисление на выплаты по оплате труда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будущих периодов по прочим несоциальным выплатам персоналу в натуральной форме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будущих периодов на оплату услуг связ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будущих периодов на транспортные услуги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будущих периодов на коммунальные услуг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будущих периодов </w:t>
            </w:r>
            <w:r>
              <w:rPr>
                <w:color w:val="000000"/>
                <w:sz w:val="22"/>
                <w:szCs w:val="22"/>
              </w:rPr>
              <w:t>на арендную плату за пользование имущество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будущих периодов на работы, услуги по содержанию имущества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будущих периодов на прочие работы, услуги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будущих периодов по страхованию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ы предстоящих расходов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ы предстоящих расходов по заработной плате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ы предстоящих расходов по начислениям на выплаты по оплате труда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аздел 5. Санкционирование расходов бюджета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47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single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single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78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миты бюджетных обязательств  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47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single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single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758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миты бюджетных обязательств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го финансового года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47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single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single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123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миты бюджетных обязательст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ого года, следующего за текущи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очередного финансового года)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165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миты бюджетных обязательст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торого года, следующего за текущи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ервого года, следующего за очередным)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804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миты бюджетных обязательст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торого года, следующего за очередны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миты бюджетных обязательств к распределению 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миты бюджетных обязательств по расходам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 распределению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миты бюджетных обязательств по оплате труда и начислениям на  выплаты по  оплате труда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 распределению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934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миты бюджетных обязательств по заработной плате 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к распределению 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825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миты бюджетных обязательств по</w:t>
            </w:r>
            <w:r>
              <w:rPr>
                <w:color w:val="000000"/>
                <w:sz w:val="22"/>
                <w:szCs w:val="22"/>
              </w:rPr>
              <w:t xml:space="preserve"> прочим несоциальным выплатам персоналу в денежной форм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к распределению 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миты бюджетных обязательств по  начислениям  на выплаты по  оплате труда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 распределению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Лимиты бюджетных обязательств по </w:t>
            </w:r>
            <w:r>
              <w:rPr>
                <w:color w:val="000000"/>
                <w:sz w:val="22"/>
                <w:szCs w:val="22"/>
              </w:rPr>
              <w:t xml:space="preserve"> прочим несоциальным выплатам персоналу в натуральной форме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 распределению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848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миты бюджетных обязательств по  оплате  работ,  услуг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 распределению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833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миты бюджетных обязательств по  услугам  связи к распределению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Лимиты бюджетных обязательств по  транспортным  услугам 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 распределению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843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Лимиты бюджетных обязательств по  коммунальным  услугам 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 распределению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934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миты бюджетных обязательств по  арендной плате за пользование имуществом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 распределению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934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миты бюджетных обязательств по  работам,  услугам  по содержанию имущества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 распределению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858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Лимиты бюджетных обязательств по  прочим  работам, услугам 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 распределению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858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миты бюджетных обязательств по страхованию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 распределению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миты бюджетных обязательств обслуживанию   государственного (муниципального долга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 распределению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934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миты бюджетных обязательств по обслуживанию  внутреннего долга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 распределению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164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миты бюджетных обязательств по  безвозмездным перечислениям бюджетам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 распределению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934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миты бюджетных обязательств по перечислениям  другим бюджетам бюджетной системы Российской Федерации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 распределению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934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миты бюджетных обязательств по социальному обеспечению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934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миты бюджетных обязательств по социальным пособиям и компенсациям персоналу в денежной форме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95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миты бюджетных обязательств по  прочим  расходам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 распределению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95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Лимиты бюджетных обязательств </w:t>
            </w:r>
            <w:r>
              <w:rPr>
                <w:color w:val="000000"/>
                <w:sz w:val="22"/>
                <w:szCs w:val="22"/>
              </w:rPr>
              <w:t>по расходам по налогам, пошлинам и сборам</w:t>
            </w:r>
            <w:r>
              <w:rPr>
                <w:sz w:val="22"/>
                <w:szCs w:val="22"/>
              </w:rPr>
              <w:t xml:space="preserve"> к распределению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95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миты бюджетных обязательств </w:t>
            </w:r>
            <w:r>
              <w:rPr>
                <w:color w:val="000000"/>
                <w:sz w:val="22"/>
                <w:szCs w:val="22"/>
              </w:rPr>
              <w:t>по штрафам за нарушение законодательства о налогах и сборах, законодательства о страховых взносах к распределению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95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миты бюджетных обязательств </w:t>
            </w:r>
            <w:r>
              <w:rPr>
                <w:color w:val="000000"/>
                <w:sz w:val="22"/>
                <w:szCs w:val="22"/>
              </w:rPr>
              <w:t>по штрафам за нарушение законодательства о закупках и нарушение условий контрактов (договоров) к распределению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95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миты бюджетных обязательств </w:t>
            </w:r>
            <w:r>
              <w:rPr>
                <w:color w:val="000000"/>
                <w:sz w:val="22"/>
                <w:szCs w:val="22"/>
              </w:rPr>
              <w:t>по другим экономическим санкциям к распределению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95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миты бюджетных обязательств </w:t>
            </w:r>
            <w:r>
              <w:rPr>
                <w:color w:val="000000"/>
                <w:sz w:val="22"/>
                <w:szCs w:val="22"/>
              </w:rPr>
              <w:t>по иным выплатам текущего характера физическим лицам к распределению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95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миты бюджетных обязательств </w:t>
            </w:r>
            <w:r>
              <w:rPr>
                <w:color w:val="000000"/>
                <w:sz w:val="22"/>
                <w:szCs w:val="22"/>
              </w:rPr>
              <w:t>по иным выплатам текущего характера организациям к распределению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миты бюджетных обязательств по приобретению нефинансовых активов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 распределению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934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миты бюджетных обязательств на приобретение основных средств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 распределению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934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миты бюджетных обязательств на приобретение материальных запасов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 распределению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934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миты бюджетных обязательств на приобретение по приобретению </w:t>
            </w:r>
            <w:r>
              <w:rPr>
                <w:color w:val="000000"/>
                <w:sz w:val="22"/>
                <w:szCs w:val="22"/>
              </w:rPr>
              <w:t>прочих оборотных запасов (материалов) к распределению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595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миты бюджетных обязательств получателей бюджетных средств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миты бюджетных обязательств получателей бюджетных средств по расхода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миты бюджетных обязательств получателей бюджетных средств по  оплате  труда и начислений на  выплаты по оплате труда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875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миты бюджетных обязательств получателей бюджетных средств по заработной  плате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804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миты бюджетных обязательств получателей бюджетных средств по</w:t>
            </w:r>
            <w:r>
              <w:rPr>
                <w:color w:val="000000"/>
                <w:sz w:val="22"/>
                <w:szCs w:val="22"/>
              </w:rPr>
              <w:t xml:space="preserve"> прочим несоциальным выплатам персоналу в денежной форм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 распределению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миты бюджетных обязательств получателей бюджетных средств по начислениям на выплаты по оплате труда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миты бюджетных обязательств получателей бюджетных средств по</w:t>
            </w:r>
            <w:r>
              <w:rPr>
                <w:color w:val="000000"/>
                <w:sz w:val="22"/>
                <w:szCs w:val="22"/>
              </w:rPr>
              <w:t xml:space="preserve"> прочим несоциальным выплатам персоналу в натуральной форме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754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миты бюджетных обязательств получателей бюджетных средств по оплате работ, услуг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847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миты бюджетных обязательств получателей бюджетных средств по   услугам связи 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миты бюджетных обязательств получателей бюджетных средств по транспортным услуга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790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миты бюджетных обязательств получателей бюджетных средств по коммунальным услуга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68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миты бюджетных обязательств получателей бюджетных средств по арендной плате за пользование имущество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867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миты бюджетных обязательств получателей бюджетных средств по работам, услугам по содержанию имущества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8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миты бюджетных обязательств получателей бюджетных средств по прочим работам, услуга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8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миты бюджетных обязательств получателей бюджетных средств по страхованию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миты бюджетных обязательств получателей бюджетных средств по обслуживанию государственного (муниципального) долга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934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Лимиты бюджетных обязательств получателей бюджетных средств по обслуживанию внутреннего долга 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201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миты бюджетных обязательств получателей бюджетных средств по безвозмездным перечислениям бюджета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934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миты бюджетных обязательств получателей бюджетных средств по перечислениям другим бюджетам бюджетной системы Российской Федераци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934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миты бюджетных обязательств получателей бюджетных средств по социальному обеспечению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934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миты бюджетных обязательств по социальным пособиям и компенсациям персоналу в денежной форме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844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миты бюджетных обязательств получателей бюджетных средств по расходам на оплату прочих расходов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844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миты бюджетных обязательств получателей бюджетных средств </w:t>
            </w:r>
            <w:r>
              <w:rPr>
                <w:color w:val="000000"/>
                <w:sz w:val="22"/>
                <w:szCs w:val="22"/>
              </w:rPr>
              <w:t>по расходам по налогам, пошлинам и сбора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844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миты бюджетных обязательств получателей бюджетных средств </w:t>
            </w:r>
            <w:r>
              <w:rPr>
                <w:color w:val="000000"/>
                <w:sz w:val="22"/>
                <w:szCs w:val="22"/>
              </w:rPr>
              <w:t>по штрафам за нарушение законодательства о налогах и сборах, законодательства о страховых взносах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844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миты бюджетных обязательств получателей бюджетных средств </w:t>
            </w:r>
            <w:r>
              <w:rPr>
                <w:color w:val="000000"/>
                <w:sz w:val="22"/>
                <w:szCs w:val="22"/>
              </w:rPr>
              <w:t>по штрафам за нарушение законодательства о закупках и нарушение условий контрактов (договоров)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844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миты бюджетных обязательств получателей бюджетных средств </w:t>
            </w:r>
            <w:r>
              <w:rPr>
                <w:color w:val="000000"/>
                <w:sz w:val="22"/>
                <w:szCs w:val="22"/>
              </w:rPr>
              <w:t>по штрафным санкциям по долговым обязательства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844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миты бюджетных обязательств получателей бюджетных средств </w:t>
            </w:r>
            <w:r>
              <w:rPr>
                <w:color w:val="000000"/>
                <w:sz w:val="22"/>
                <w:szCs w:val="22"/>
              </w:rPr>
              <w:t xml:space="preserve">по другим экономическим санкциям 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844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миты бюджетных обязательств получателей бюджетных средств по </w:t>
            </w:r>
            <w:r>
              <w:rPr>
                <w:color w:val="000000"/>
                <w:sz w:val="22"/>
                <w:szCs w:val="22"/>
              </w:rPr>
              <w:t>иным выплатам текущего характера физическим лица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844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миты бюджетных обязательств получателей бюджетных </w:t>
            </w:r>
            <w:r>
              <w:rPr>
                <w:color w:val="000000"/>
                <w:sz w:val="22"/>
                <w:szCs w:val="22"/>
              </w:rPr>
              <w:t>по иным выплатам текущего характера организация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миты бюджетных обязательств получателей бюджетных средств по приобретению нефинансовых активов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94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миты бюджетных обязательств получателей бюджетных средств по приобретению основных средств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730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миты бюджетных обязательств получателей бюджетных средств по приобретению материальных запасов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730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миты бюджетных обязательств получателей бюджетных средств по приобретению </w:t>
            </w:r>
            <w:r>
              <w:rPr>
                <w:color w:val="000000"/>
                <w:sz w:val="22"/>
                <w:szCs w:val="22"/>
              </w:rPr>
              <w:t>прочих оборотных запасов (материалов)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ятые обязательства 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ятые обязательст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текущий финансовый год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ятые обязательст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первый год, следующий за текущи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 очередной финансовый год)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ятые обязательст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торой год, следующий за текущ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 первый год, следующий за очередным)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794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ятые обязательст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торой год, следующий за очередны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49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ятые обязательства 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ые обязательства по расхода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нятые бюджетные обязательства по оплате труда и начислений на выплаты по оплате труда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ятые бюджетные обязательст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заработной плате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ые бюджетные обязательства средств по</w:t>
            </w:r>
            <w:r>
              <w:rPr>
                <w:color w:val="000000"/>
                <w:sz w:val="22"/>
                <w:szCs w:val="22"/>
              </w:rPr>
              <w:t xml:space="preserve"> прочим несоциальным выплатам персоналу в денежной форме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ятые бюджетные обязательст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начислениям на выплаты по оплате труда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ые бюджетные обязательства по</w:t>
            </w:r>
            <w:r>
              <w:rPr>
                <w:color w:val="000000"/>
                <w:sz w:val="22"/>
                <w:szCs w:val="22"/>
              </w:rPr>
              <w:t xml:space="preserve"> прочим несоциальным выплатам персоналу в натуральной форм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ятые бюджетные обязательст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плату работ, услуг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ятые бюджетные обязательст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 услугам связи 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ые бюджетные обязательства по транспортным услуга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ые бюджетные обязательства по коммунальным услуга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ятые бюджетные обязательст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арендной плате за пользование имущество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ятые бюджетные обязательст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работам, услугам по содержанию имущества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ятые бюджетные обязательст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рочим работам, услуга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ые бюджетные обязательства по страховани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ятые бюджетные обязательства по обслуживанию государственного (муниципального) долга 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ятые бюджетные обязательст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обслуживанию внутреннего долга 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975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ятые бюджетные обязательст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безвозмездным перечислениям бюджета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934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ые бюджетные обязательства по перечислениям другим бюджетам бюджетной системы Российской Федераци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934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ые бюджетные обязательства по социальному обеспечению по пособиям по социальной помощи населению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934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ые бюджетные обязательства по социальным пособиям и компенсациям персоналу в денежной форме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704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ые бюджетные обязательства по прочим расходов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704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ятые бюджетные обязательства </w:t>
            </w:r>
            <w:r>
              <w:rPr>
                <w:color w:val="000000"/>
                <w:sz w:val="22"/>
                <w:szCs w:val="22"/>
              </w:rPr>
              <w:t>по расходам по налогам, пошлинам и сбора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704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ятые бюджетные обязательства </w:t>
            </w:r>
            <w:r>
              <w:rPr>
                <w:color w:val="000000"/>
                <w:sz w:val="22"/>
                <w:szCs w:val="22"/>
              </w:rPr>
              <w:t>по штрафам за нарушение законодательства о налогах и сборах, законодательства о страховых взносах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704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ятые бюджетные обязательства </w:t>
            </w:r>
            <w:r>
              <w:rPr>
                <w:color w:val="000000"/>
                <w:sz w:val="22"/>
                <w:szCs w:val="22"/>
              </w:rPr>
              <w:t>по штрафам за нарушение законодательства о закупках и нарушение условий контрактов (договоров)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704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ятые бюджетные обязательства </w:t>
            </w:r>
            <w:r>
              <w:rPr>
                <w:color w:val="000000"/>
                <w:sz w:val="22"/>
                <w:szCs w:val="22"/>
              </w:rPr>
              <w:t>по штрафным санкциям по долговым обязательства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704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ятые бюджетные обязательства </w:t>
            </w:r>
            <w:r>
              <w:rPr>
                <w:color w:val="000000"/>
                <w:sz w:val="22"/>
                <w:szCs w:val="22"/>
              </w:rPr>
              <w:t>по другим экономическим санкция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704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ятые бюджетные обязательства по </w:t>
            </w:r>
            <w:r>
              <w:rPr>
                <w:color w:val="000000"/>
                <w:sz w:val="22"/>
                <w:szCs w:val="22"/>
              </w:rPr>
              <w:t>иным выплатам текущего характера физическим лица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704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ятые бюджетные обязательства </w:t>
            </w:r>
            <w:r>
              <w:rPr>
                <w:color w:val="000000"/>
                <w:sz w:val="22"/>
                <w:szCs w:val="22"/>
              </w:rPr>
              <w:t>по иным выплатам текущего характера организация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нятые бюджетные обязательства на приобретение нефинансовых активов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ые бюджетные обязательства на приобретение основных средств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нятые бюджетные обязательства по приобретению материальных запасов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ятые бюджетные обязательства по приобретению </w:t>
            </w:r>
            <w:r>
              <w:rPr>
                <w:color w:val="000000"/>
                <w:sz w:val="22"/>
                <w:szCs w:val="22"/>
              </w:rPr>
              <w:t>прочих оборотных запасов (материалов)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ые бюджетные обязательства по погашению долговых обязательств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Ф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ые бюджетные обязательства по погашению задолженности по внутреннему долгу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Ф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21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ые денежные обязательства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21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ые денежные обязательства по расхода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21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ые денежные обязательства по оплате труда и начисления на выплаты по оплате труда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21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ые денежные обязательства по заработной плате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нятые денежные обязательства по</w:t>
            </w:r>
            <w:r>
              <w:rPr>
                <w:color w:val="000000"/>
                <w:sz w:val="22"/>
                <w:szCs w:val="22"/>
              </w:rPr>
              <w:t xml:space="preserve"> прочим несоциальным выплатам персоналу в денежной форме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421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ые денежные обязательства по начислениям на выплаты по оплате труда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421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нятые денежные обязательства по</w:t>
            </w:r>
            <w:r>
              <w:rPr>
                <w:color w:val="000000"/>
                <w:sz w:val="22"/>
                <w:szCs w:val="22"/>
              </w:rPr>
              <w:t xml:space="preserve"> прочим несоциальным выплатам персоналу в натуральной форме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ые денежные обязательства по оплате работ, услуг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ые денежные обязательства по услугам связ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68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ые денежные обязательства по транспортным услуга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ые денежные обязательства по коммунальным услуга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 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68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ые денежные обязательства по арендной плате за пользование имущество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ые денежные обязательства по работам, услугам по содержанию имущества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ые денежные обязательства по прочим работам, услуга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ые денежные обязательства по страхованию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нятые денежные обязательства по обслуживанию государственного долга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  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ые денежные обязательства по обслуживанию внутреннего долга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ые денежные обязательства по безвозмездным перечислениям бюджета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ые денежные обязательства по перечислениям другим бюджетам бюджетной системы Российской Федераци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ые денежные обязательства по социальному обеспечению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ые денежные обязательства по социальным пособиям и компенсациям персоналу в денежной форме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ые денежные обязательства по прочим расхода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ятые денежные обязательства </w:t>
            </w:r>
            <w:r>
              <w:rPr>
                <w:color w:val="000000"/>
                <w:sz w:val="22"/>
                <w:szCs w:val="22"/>
              </w:rPr>
              <w:t>по расходам по налогам, пошлинам и сбора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ятые денежные обязательства </w:t>
            </w:r>
            <w:r>
              <w:rPr>
                <w:color w:val="000000"/>
                <w:sz w:val="22"/>
                <w:szCs w:val="22"/>
              </w:rPr>
              <w:t>по штрафам за нарушение законодательства о налогах и сборах, законодательства о страховых взносах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ятые денежные обязательства </w:t>
            </w:r>
            <w:r>
              <w:rPr>
                <w:color w:val="000000"/>
                <w:sz w:val="22"/>
                <w:szCs w:val="22"/>
              </w:rPr>
              <w:t>по штрафам за нарушение законодательства о закупках и нарушение условий контрактов (договоров)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ятые денежные обязательства </w:t>
            </w:r>
            <w:r>
              <w:rPr>
                <w:color w:val="000000"/>
                <w:sz w:val="22"/>
                <w:szCs w:val="22"/>
              </w:rPr>
              <w:t>по штрафным санкциям по долговым обязательства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ятые денежные обязательства </w:t>
            </w:r>
            <w:r>
              <w:rPr>
                <w:color w:val="000000"/>
                <w:sz w:val="22"/>
                <w:szCs w:val="22"/>
              </w:rPr>
              <w:t>по другим экономическим санкция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ятые денежные обязательства по </w:t>
            </w:r>
            <w:r>
              <w:rPr>
                <w:color w:val="000000"/>
                <w:sz w:val="22"/>
                <w:szCs w:val="22"/>
              </w:rPr>
              <w:t>иным выплатам текущего характера физическим лица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ятые денежные обязательства </w:t>
            </w:r>
            <w:r>
              <w:rPr>
                <w:color w:val="000000"/>
                <w:sz w:val="22"/>
                <w:szCs w:val="22"/>
              </w:rPr>
              <w:t>по иным выплатам текущего характера организация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ые денежные обязательства по приобретению нефинансовых активов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ые денежные обязательства по приобретению основных средств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ые денежные обязательства по приобретению материальных запасов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ятые денежные обязательства по приобретению </w:t>
            </w:r>
            <w:r>
              <w:rPr>
                <w:color w:val="000000"/>
                <w:sz w:val="22"/>
                <w:szCs w:val="22"/>
              </w:rPr>
              <w:t>прочих оборотных запасов (материалов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74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имаемые обязательства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74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имаемые обязательства на оплату работ, услуг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74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имаемые обязательства по услугам связ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имаемые обязательства по транспортным услуга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имаемые обязательства по коммунальным услуга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имаемые обязательства по арендной плате за пользование имущество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74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имаемые обязательства по работам, услугам по содержанию имущества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74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имаемые обязательства  по прочим работам, услуга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74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имаемые обязательства по страхованию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74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имаемые обязательства по обслуживанию внутреннего долга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ные бюджетные ассигнования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ные бюджетные ассигнования по расхода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ные бюджетные ассигнования по оплате труда и начислениям на выплаты по оплате труда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ные бюджетные ассигнования по заработной плате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вержденные бюджетные ассигнования по </w:t>
            </w:r>
            <w:r>
              <w:rPr>
                <w:color w:val="000000"/>
                <w:sz w:val="22"/>
                <w:szCs w:val="22"/>
              </w:rPr>
              <w:t>прочим несоциальным выплатам персоналу в денежной форме</w:t>
            </w: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ные бюджетные ассигнования по начислениям на выплаты по оплате труда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ные бюджетные ассигнования по</w:t>
            </w:r>
            <w:r>
              <w:rPr>
                <w:color w:val="000000"/>
                <w:sz w:val="22"/>
                <w:szCs w:val="22"/>
              </w:rPr>
              <w:t xml:space="preserve"> прочим несоциальным выплатам персоналу в натуральной форме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ные бюджетные ассигнования по оплате работ, услуг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вержденные бюджетные ассигнования по услугам связи 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ные бюджетные ассигнования по транспортным услуга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ные бюджетные ассигнования по коммунальным услуга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ные бюджетные ассигнования по арендной плате за пользование имущество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ные бюджетные ассигнования по работам, услугам по содержанию имущества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ные бюджетные ассигнования по прочим работам, услуга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ные бюджетные ассигнования по страхованию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вержденные бюджетные ассигнования по обслуживанию государственного долга 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вержденные бюджетные ассигнования по обслуживанию внутреннего долга 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ные бюджетные ассигнования по безвозмездным перечислениям бюджета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ные бюджетные ассигнования по перечислениям другим бюджетам бюджетной системы Российской Федераци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ные бюджетные ассигнования по социальному обеспечению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ные бюджетные ассигнования по социальным пособиям и компенсациям персоналу в денежной форме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ные бюджетные ассигнования по прочим расхода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вержденные бюджетные ассигнования </w:t>
            </w:r>
            <w:r>
              <w:rPr>
                <w:color w:val="000000"/>
                <w:sz w:val="22"/>
                <w:szCs w:val="22"/>
              </w:rPr>
              <w:t>по расходам по налогам, пошлинам и сбора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вержденные бюджетные ассигнования </w:t>
            </w:r>
            <w:r>
              <w:rPr>
                <w:color w:val="000000"/>
                <w:sz w:val="22"/>
                <w:szCs w:val="22"/>
              </w:rPr>
              <w:t>по штрафам за нарушение законодательства о налогах и сборах, законодательства о страховых взносах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вержденные бюджетные ассигнования </w:t>
            </w:r>
            <w:r>
              <w:rPr>
                <w:color w:val="000000"/>
                <w:sz w:val="22"/>
                <w:szCs w:val="22"/>
              </w:rPr>
              <w:t>по штрафам за нарушение законодательства о закупках и нарушение условий контрактов (договоров)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вержденные бюджетные ассигнования </w:t>
            </w:r>
            <w:r>
              <w:rPr>
                <w:color w:val="000000"/>
                <w:sz w:val="22"/>
                <w:szCs w:val="22"/>
              </w:rPr>
              <w:t>по штрафным санкциям по долговым обязательства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вержденные бюджетные ассигнования </w:t>
            </w:r>
            <w:r>
              <w:rPr>
                <w:color w:val="000000"/>
                <w:sz w:val="22"/>
                <w:szCs w:val="22"/>
              </w:rPr>
              <w:t>по другим экономическим санкция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вержденные бюджетные ассигнования по </w:t>
            </w:r>
            <w:r>
              <w:rPr>
                <w:color w:val="000000"/>
                <w:sz w:val="22"/>
                <w:szCs w:val="22"/>
              </w:rPr>
              <w:t>иным выплатам текущего характера физическим лица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вержденные бюджетные ассигнования </w:t>
            </w:r>
            <w:r>
              <w:rPr>
                <w:color w:val="000000"/>
                <w:sz w:val="22"/>
                <w:szCs w:val="22"/>
              </w:rPr>
              <w:t>по иным выплатам текущего характера организация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ные бюджетные ассигнования по приобретению нефинансовых активов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ные бюджетные ассигнования по приобретению основных средств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ные бюджетные ассигнования по приобретению материальных запасов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вержденные бюджетные ассигнования по приобретению </w:t>
            </w:r>
            <w:r>
              <w:rPr>
                <w:color w:val="000000"/>
                <w:sz w:val="22"/>
                <w:szCs w:val="22"/>
              </w:rPr>
              <w:t>прочих оборотных запасов (материалов)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ные бюджетные ассигнования по предоставлению бюджетных кредитов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ИФ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ные бюджетные ассигнования по представленным заимствованиям бюджетам бюджетной системы Российской Федераци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ИФ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ные бюджетные ассигнования на погашение долговых обязательств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Ф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ные бюджетные ассигнования на погашение задолженности по внутреннему долгу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Ф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БАЛАНСОВЫЕ СЧЕТ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2268"/>
        <w:gridCol w:w="284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сч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счета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о, полученное в польз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ижимое имущество, полученное в польз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ижимое имущество казны, полученное в польз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.01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ое движимое имущество в использовании по договорам безвозмездного поль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.02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е имущество, полученное в польз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2.01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материальные активы, полученные в польз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3.01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ьные ценности на хранен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средства принятые на ответственное хран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1.01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ьные запасы принятые на ответственное хран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1.02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исанная задолженность неплатежеспособных дебитор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ходящие награды, призы, кубки и ценные подарки, сувенир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9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асные части к транспортным средствам, выданные взамен изношенны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сполнения обязательст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ые и муниципальные гарант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е денежных средст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упление денежных средств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.01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ытие денежных средст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ытие денежных средст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.01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 прошлых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исанная задолженность невостребованная кредитор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средства в эксплуат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средства иное движимое имущество в эксплуат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2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ое движимое имущество машины и оборудование в эксплуат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2.04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ое движимое имущество транспортные средства в эксплуат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2.05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ое движимое имущество производственный и хозяйственный инвентарь в эксплуат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2.06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ое движимое имущество прочие основные средства в эксплуат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1.2.09 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еские издания для поль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ьные ценности, выданные в личное пользование работникам (сотрудникам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709" w:leader="none"/>
        <w:tab w:val="left" w:pos="851" w:leader="none"/>
      </w:tabs>
      <w:ind w:firstLine="720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0T10:17:00Z</dcterms:created>
  <dc:creator>evseikina_xp</dc:creator>
  <dc:description/>
  <cp:keywords/>
  <dc:language>en-US</dc:language>
  <cp:lastModifiedBy>Пользователь Windows</cp:lastModifiedBy>
  <cp:lastPrinted>2020-05-27T16:28:00Z</cp:lastPrinted>
  <dcterms:modified xsi:type="dcterms:W3CDTF">2023-04-26T05:54:00Z</dcterms:modified>
  <cp:revision>27</cp:revision>
  <dc:subject/>
  <dc:title>Часть II</dc:title>
</cp:coreProperties>
</file>