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669280" cy="5661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1180"/>
                              <w:gridCol w:w="454"/>
                              <w:gridCol w:w="691"/>
                              <w:gridCol w:w="15"/>
                              <w:gridCol w:w="1065"/>
                              <w:gridCol w:w="109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екту решения сессии совета депутатов «О  бюджете Байкальского сельсовета на 2020 и плановый период 2021-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928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еречень публичных нормативных обязательств, подлежащих исполнению за счет средств бюджета Байкальского сельсовета на плановый период 2021-2022 г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,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0.020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8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45.8pt;mso-wrap-distance-left:9pt;mso-wrap-distance-right:9pt;mso-wrap-distance-top:0pt;mso-wrap-distance-bottom:0pt;margin-top:11.4pt;mso-position-vertical-relative:page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1180"/>
                        <w:gridCol w:w="454"/>
                        <w:gridCol w:w="691"/>
                        <w:gridCol w:w="15"/>
                        <w:gridCol w:w="1065"/>
                        <w:gridCol w:w="109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екту решения сессии совета депутатов «О  бюджете Байкальского сельсовета на 2020 и плановый период 2021-2022 годов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928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еречень публичных нормативных обязательств, подлежащих исполнению за счет средств бюджета Байкальского сельсовета на плановый период 2021-2022 год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, тыс.ру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драздела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муниципальным служащи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0.02020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84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47:00Z</dcterms:created>
  <dc:creator>1</dc:creator>
  <dc:description/>
  <cp:keywords/>
  <dc:language>en-US</dc:language>
  <cp:lastModifiedBy>Пользователь Windows</cp:lastModifiedBy>
  <dcterms:modified xsi:type="dcterms:W3CDTF">2019-11-20T06:00:00Z</dcterms:modified>
  <cp:revision>22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