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2327" w:leader="none"/>
          <w:tab w:val="right" w:pos="992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PlusTitle"/>
        <w:widowControl/>
        <w:tabs>
          <w:tab w:val="clear" w:pos="708"/>
          <w:tab w:val="left" w:pos="3018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 ДЕПУТАТОВ</w:t>
      </w:r>
    </w:p>
    <w:p>
      <w:pPr>
        <w:pStyle w:val="ConsPlusTitle"/>
        <w:widowControl/>
        <w:tabs>
          <w:tab w:val="clear" w:pos="708"/>
          <w:tab w:val="left" w:pos="2327" w:leader="none"/>
          <w:tab w:val="right" w:pos="9921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ЙКАЛЬ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ОТНИНСКОГО РАЙОНА НОВОСИБИРСКОЙ ОБЛАСТИ</w:t>
      </w:r>
    </w:p>
    <w:p>
      <w:pPr>
        <w:pStyle w:val="Normal"/>
        <w:tabs>
          <w:tab w:val="clear" w:pos="708"/>
          <w:tab w:val="left" w:pos="391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 Р О Е К Т</w:t>
      </w:r>
    </w:p>
    <w:p>
      <w:pPr>
        <w:pStyle w:val="ConsPlusTitle"/>
        <w:widowControl/>
        <w:tabs>
          <w:tab w:val="clear" w:pos="708"/>
          <w:tab w:val="left" w:pos="3756" w:leader="none"/>
        </w:tabs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40"/>
          <w:szCs w:val="40"/>
        </w:rPr>
        <w:tab/>
      </w:r>
      <w:r>
        <w:rPr>
          <w:rFonts w:cs="Times New Roman" w:ascii="Times New Roman" w:hAnsi="Times New Roman"/>
          <w:sz w:val="36"/>
          <w:szCs w:val="36"/>
        </w:rPr>
        <w:t>РЕШЕНИЕ</w:t>
      </w:r>
    </w:p>
    <w:p>
      <w:pPr>
        <w:pStyle w:val="ConsPlusTitle"/>
        <w:widowControl/>
        <w:tabs>
          <w:tab w:val="clear" w:pos="708"/>
          <w:tab w:val="left" w:pos="37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ссии (пятого созыва)</w:t>
      </w:r>
    </w:p>
    <w:p>
      <w:pPr>
        <w:pStyle w:val="ConsPlusTitle"/>
        <w:widowControl/>
        <w:tabs>
          <w:tab w:val="clear" w:pos="708"/>
          <w:tab w:val="left" w:pos="37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2019г.                                                                                                            №                                                      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Байкальского сельсовета Болотнинского района Новосибирской области на 2020 год и плановый период 2021 и 2022 годов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 Основные характеристики бюджета Байкальского сельсовета на 2020 год и плановый период 2021 и 2022 годов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Байкальского сельсовета  на 2020 год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поселения в сумме 7434,0 тыс. руб., в том числе безвозмездных поступлений в сумме 5361,4 тыс. руб., из них общий объем межбюджетных трансфертов, получаемых из других бюджетов Российской Федерации в сумме 5361,4 тыс. руб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поселения в сумме 7434,0 тыс. руб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бюджет поселения утверждается без дефицита.   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основные характеристики бюджета Байкальского сельсовета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1г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поселения в сумме 3990,6 тыс. руб., в том числе безвозмездных поступлений в сумме 1866,4 тыс. руб., из них общий объем межбюджетных трансфертов, получаемых из других бюджетов Российской Федерации в сумме 1866,4 тыс. руб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поселения в сумме 3990,6 тыс. руб., в т.ч. условно утвержденные расходы 97,2 тыс. руб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бюджет поселения утверждается без дефицита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основные характеристики бюджета Байкальского сельсовета  на 2022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бюджета поселения в сумме 3898,3 тыс. руб., в том числе безвозмездные поступления в сумме 1655,4 тыс. руб., из них общий объе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бюджетных трансфертов, получаемых из других бюджетов Российской Федерации в сумме 1655,4 тыс. руб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бюджета поселения в сумме 3898,3 тыс. руб., в т.ч. условно утвержденные расходы 189,7 тыс. руб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) бюджет поселения утверждается без дефицита.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Главные администраторы доходов бюджета поселения и главные администраторы источников финансирования дефицита бюджета поселени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перечень главных администраторов доходов местного бюджета на 2020 год и плановый период 2021 и 2022 годов согласно приложения 1 к настоящему решению, в том числ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еречень главных администраторов доходов местного бюджета, за исключением безвозмездных поступлений  (таблица 1);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чень главных администраторов безвозмездных поступлений  (таблица 2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становить перечень главных администраторов источников финансирования дефицита бюджета Байкальского сельсовета Болотнинского района Новосибирской области на 2020 год и плановый период 2021 и 2022 годов согласно приложению 2 к настоящему решению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Установить, что администрация Байкальского сельсовета вправе в случае изменения в 2020 году и плановом периоде 2021 и 2022 годов перечня и (или) полномочий главных администраторов доходов бюджета поселений или главных администраторов источников финансирования дефицита бюджета поселения при определении принципов назначения, структуры кодов и присвоении кодов классификации доходов бюджета поселения и источников финансирования дефицита бюджета поселения вносить соответствующие изменения в перечень главных администраторов доходов бюджета поселения и в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а поселения или классификации источников финансирования дефицита бюджета поселения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 внесения изменений в решение о бюджете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Формирование доходов местного бюджет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становить, что доходы  бюджета поселения на 2020 год и плановый период 2021 и 2022 годов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пеней и штрафов по ним, неналоговых доходов, а также за счет безвозмездных поступлений и предпринимательской деятельно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приложение 3 «Доходы бюджета Байкальского сельсовета Болотнинского района Новосибирской области», в том числ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20 год согласно таблице 1  к настоящему решен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на 2021-2022 годы согласно таблице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становить, что унитарное предприятие МКП «Жилищно-коммунальные системы» муниципального образования Байкальского сельсовета Болотнинского района Новосибирской области освобождается от перечисления в местный бюджет прибыли, остающейся после уплаты налогов и иных обязательных платеж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4. Нормативы распределения дох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нормативы распределения доходов, не установленные бюджетным законодательством Российской Федерации, на 2020 год и плановый период 2021 и 2022 годов согласно приложению 8 к настоящему реш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Особенности заключения и оплаты договоров (муниципальных контрактов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Заключение и оплата  казенными учреждениями и администрацией Байкальского сельсовета  договоров, исполнение которых осуществляется за счет средств местного бюджета, производятся в пределах утвержденных им лимитов бюджетных обязательств в соответствии с классификацией расходов бюджета и с учетом принятых и неисполненных обязательст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становить, что казенные учреждения и администрация Байкальского сельсовета  при заключении договоров (муниципальных  контрактов) на поставку товаров (работ, услуг) вправе предусматривать авансовые платеж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 размере 100 процентов суммы договора (контракта) - по договорам (контрактам) о предоставлении услуг связи, о подписке на печатные издания и об их приобретении, об обучении на курсах повышения квалификации, о приобретении авиа 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 размере 30 процентов суммы договора (контракта), если иное не предусмотрено законодательством Российской Федерации, - по остальным договорам (контрактам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Бюджетные ассигнования бюджета поселения на 2020 год и плановый период 2021 и 2022 год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Утвердить в пределах общего объема расходов, установленного статьей 1 настоящего решения, распределение бюджетных ассигнований по разделам, подразделам, целевым статьям (муниципальным програм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на 2020 год согласно таблицы 1 приложения 4 к настоящему решени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на 2021 и 2022 годы согласно таблицы 2 приложения 4 к настоящему реш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ведомственную структуру расходов бюджета Байкальского сельсовета  Болотнинского района Новосибирской област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 на 2020 год согласно таблице 1 приложения 5 к настоящему решению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на 2021-2022 годы согласно таблице 2 приложения 5 к настоящему реш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в 2020-2022 годах перечень, объемы и нормативы финансовых затрат (стоимость) муниципальных услуг, оказываемых за счет средств местного бюджета, утверждаются администрацией Байкальского сельсове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, направляемых на исполнение публичных нормативных обязательств, на 2020 год в сумме 84,0  тыс. рублей, на 2021 год в сумме 84,0 тыс. рублей и на 2022 год в сумме 84,0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перечень публичных нормативных обязательств, подлежащих исполнению за счет средств местного бюджет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20 год согласно таблице 1 приложения 6 к настоящему  решению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21-2022 годы согласно таблице 2 приложения 6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, индивидуальным предпринимателям и физическим лицам - производителям товаров (работ, услуг) 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 работ, оказанием услуг в случаях, если их предоставление предусмотрено федеральным законодательством, законодательством Новосибирской области и (или) нормативными актами администрации Байкальского сельсовета, и в пределах бюджетных ассигнований, предусмотренных ведомственной структурой расходов бюджета поселения на 2020 год и на 2021–2022 годы по соответствующим целевым статьям и виду расходов согласно приложения 4 к настоящему Решению.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бюджета Байкальского сельсовета предоставляются субсидии МКП «Жилищно-коммунальные системы» муниципального образования Байкальского сельсовета Болотнинского района на 2020 год в сумме 71,5 тыс.рублей, на 2021-2022 годы субсидия не предусмотрена.</w:t>
      </w:r>
    </w:p>
    <w:p>
      <w:pPr>
        <w:pStyle w:val="TextBody"/>
        <w:widowControl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 Дорожный фонд</w:t>
      </w:r>
    </w:p>
    <w:p>
      <w:pPr>
        <w:pStyle w:val="TextBody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объем бюджетных ассигнований дорожного фонда администрации Байкальского сельсовета:</w:t>
      </w:r>
    </w:p>
    <w:p>
      <w:pPr>
        <w:pStyle w:val="TextBody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) на 2020 год в сумме 1529,7 тыс. рублей;</w:t>
      </w:r>
    </w:p>
    <w:p>
      <w:pPr>
        <w:pStyle w:val="TextBody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на 2021 год в сумме 1649,2 тыс. рублей и на 2022 год в сумме 1765,1 тыс. рублей;</w:t>
      </w:r>
    </w:p>
    <w:p>
      <w:pPr>
        <w:pStyle w:val="TextBody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смету дорожного фонда на 2020 год согласно приложению 7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 Особенности использования остатков средств, предоставленных из бюджета посел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неиспользованные по состоянию на 01.01.2021 года целевые средства, переданные из областного бюджета в бюджет поселения, подлежат возврату в доход областного бюджета. Зачисление в доход областного бюджета неиспользованные остатки целевых средств могут быть возвращены в бюджет поселения при установлении наличия потребности в использовании их на те же цели, в соответствии с решением главных администраторов дохода областного бюджета от возврата неиспользованных остатках целевых средст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 Софинансирование расходов, осуществляемых за счет средств местного бюджет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средства бюджета поселения, предусмотренные на условиях софинансирование расходов, осуществляемых за счет средств областного бюджета, расходуются в соответствии с установленными нормативами софинансирования расход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ъем указанных расходов бюджета поселения определяется в пределах бюджетных ассигнований, утвержденных настоящим Решением, исходя из утвержденного объема средств областного бюджета на соответствующие цели, если иное не предусмотрено законами Новосибирской области, нормативными правовыми актами Правительства Новосибирской област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же соглашениями, заключенными администрацией Байкальского сельсовета с областными исполнителями государственной власти Новосибирской обла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 Источники финансирования дефицита бюджета поселени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источники финансирования дефицита бюджета Байкальского сельсовета Болотнинского района Новосибирской области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год согласно  таблице 1 приложения 9 к настоящему  решению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-2022 годы согласно таблице 2 приложения 9 к настоящем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 Перечень межбюджетных трансфертов, передаваемых из бюджета поселения в бюджет района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 межбюджетных трансфертов, передаваемых из бюджета поселения в бюджет района на 2020 год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уществление переданных полномочий контрольно-счетных органов поселения согласно таблице 1,2 приложения 10 к настоящему решению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2. Муниципальный внутренний долг администрации Байкальского сельсовета и расходы на его обслуживание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становить верхний предел муниципального долга администрации Байкальского сельсовета Болотнинского района Новосибирской области на 1 января 2021 года в сумме 0,0 тыс. рублей; на 1 января 2022 года в сумме 0,0 тыс. рублей; на 1 января 2023 года в сумме 0,0 тыс. рубле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становить предельный объем расходов местного бюджета на обслуживание муниципального долга на 2020 год в сумме 0,0 тыс. рублей; на 2021 год в сумме 0,0 тыс. рублей; на 2022 год 0,0 тыс. рубле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 предельный объем муниципального долга администрации Байкальского сельсовета Болотнинского района Новосибирской области на 2020 год в сумме 0,0 тыс. рублей; на 2021 год в сумме 0,0 тыс. рублей; на 2022 год в сумме 0,0 тыс. рубле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3. Резервный фонд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предельный объем резервного фонда на 2020 год в сумме 22,4 тыс. руб., на 2021 год в сумме 12,0 тыс. руб., на 2022 год в сумме 11,7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4. Особенности исполнения бюджета поселения в 2020 году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следующие основания для внесения в 2020 году изменений в показатели сводной бюджетной росписи бюджета поселения и (или) перераспределения бюджетных ассигнований между получателями бюджетных средств бюджета поселения:</w:t>
      </w:r>
    </w:p>
    <w:p>
      <w:pPr>
        <w:pStyle w:val="TextBody"/>
        <w:widowControl w:val="false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между элементами вида расходов бюджетов в пределах общего объема бюджетных ассигнований, предусмотренных главному распорядителю средств бюджета поселений по соответствующему разделу, подразделу, целевой статьи, группе и подгруппе расходов классификации расходов бюджетов (за исключением случаев, установленных настоящим решением и принимаемыми в соответствии с ним нормативными правовыми актами администрации Байкальского сельсовета).</w:t>
      </w:r>
    </w:p>
    <w:p>
      <w:pPr>
        <w:pStyle w:val="TextBody"/>
        <w:widowControl w:val="fals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5. Вступление в силу настоящего Реш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0 года.</w:t>
      </w:r>
    </w:p>
    <w:p>
      <w:pPr>
        <w:pStyle w:val="Normal"/>
        <w:tabs>
          <w:tab w:val="clear" w:pos="708"/>
          <w:tab w:val="left" w:pos="64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айкальского сельсовета</w:t>
      </w:r>
    </w:p>
    <w:p>
      <w:pPr>
        <w:pStyle w:val="Normal"/>
        <w:tabs>
          <w:tab w:val="clear" w:pos="708"/>
          <w:tab w:val="left" w:pos="64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отнинского района Новосибирской области            </w:t>
        <w:tab/>
        <w:t xml:space="preserve">В.Ф. Козловский </w:t>
      </w:r>
    </w:p>
    <w:p>
      <w:pPr>
        <w:pStyle w:val="Normal"/>
        <w:tabs>
          <w:tab w:val="clear" w:pos="708"/>
          <w:tab w:val="left" w:pos="64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4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йкальского сельсовета</w:t>
      </w:r>
    </w:p>
    <w:p>
      <w:pPr>
        <w:pStyle w:val="Normal"/>
        <w:tabs>
          <w:tab w:val="clear" w:pos="708"/>
          <w:tab w:val="left" w:pos="64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отнинского района Новосибирской области                  А.А. Пчель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7:56:00Z</dcterms:created>
  <dc:creator>User</dc:creator>
  <dc:description/>
  <cp:keywords/>
  <dc:language>en-US</dc:language>
  <cp:lastModifiedBy>User8</cp:lastModifiedBy>
  <cp:lastPrinted>2019-11-20T18:06:00Z</cp:lastPrinted>
  <dcterms:modified xsi:type="dcterms:W3CDTF">2019-11-27T07:36:00Z</dcterms:modified>
  <cp:revision>185</cp:revision>
  <dc:subject/>
  <dc:title/>
</cp:coreProperties>
</file>