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8 к  решению 6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айкаль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Байкаль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1 год и плановый период 2022 и 2023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от 21.12.2020 № 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21 ГОД И НА ПЛАНОВЫЙ ПЕРИОД 2022 И 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608"/>
      </w:tblGrid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отчислений в местный бюджет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58:00Z</dcterms:created>
  <dc:creator>USER</dc:creator>
  <dc:description/>
  <cp:keywords/>
  <dc:language>en-US</dc:language>
  <cp:lastModifiedBy>Лидия</cp:lastModifiedBy>
  <cp:lastPrinted>2020-12-21T13:03:00Z</cp:lastPrinted>
  <dcterms:modified xsi:type="dcterms:W3CDTF">2020-12-21T09:04:00Z</dcterms:modified>
  <cp:revision>227</cp:revision>
  <dc:subject/>
  <dc:title>                                                                                                           Приложение  №1</dc:title>
</cp:coreProperties>
</file>