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ЙКАЛЬСКОГО СЕЛЬСОВЕ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7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tabs>
          <w:tab w:val="clear" w:pos="708"/>
          <w:tab w:val="left" w:pos="37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сессии</w:t>
      </w:r>
    </w:p>
    <w:p>
      <w:pPr>
        <w:pStyle w:val="ConsPlusTitle"/>
        <w:widowControl/>
        <w:tabs>
          <w:tab w:val="clear" w:pos="708"/>
          <w:tab w:val="left" w:pos="37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1.12. 2020г.                                   д.Байкал                                               №  21  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Байкальского сельсовета Болотнинского района Новосибирской области на 2021 год и плановый период 2022 и 2023 годов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Байкальского сельсовета на 2021 год и плановый период 2022 и 2023 годов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Байкальского сельсовета  на 2021 год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поселения в сумме 7730,3 тыс. руб., в том числе безвозмездных поступлений в сумме 5509,8 тыс. руб., из них общий объем межбюджетных трансфертов, получаемых из других бюджетов Российской Федерации в сумме 5509,8 тыс. руб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поселения в сумме 7730,3 тыс. руб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бюджет поселения утверждается без дефицита.  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бюджета Байкальского сельсовет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поселения в сумме 4408,7 тыс. руб., в том числе безвозмездных поступлений в сумме 2051,9 тыс. руб., из них общий объем межбюджетных трансфертов, получаемых из других бюджетов Российской Федерации в сумме 2051,9 тыс. руб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4408,7 тыс. руб., в т.ч. условно утвержденные расходы 107,4 тыс. руб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бюджет поселения утверждается без дефицит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сновные характеристики бюджета Байкальского сельсовета  на 2023год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бюджета поселения в сумме 5097,4 тыс. руб., в том числе безвозмездные поступления в сумме 2566,1 тыс. руб., из них общий объ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х трансфертов, получаемых из других бюджетов Российской Федерации в сумме 2566,1 тыс. руб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5097,4 тыс. руб., в т.ч. условно утвержденные расходы 249,1 тыс. руб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 бюджет поселения утверждается без дефицита.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Главные администраторы доходов бюджета поселения и главные администраторы, источников финансирования дефицита бюджета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перечень главных администраторов доходов местного бюджета на 2021 год и плановый период 2022 и 2023 годов согласно приложения 1 к настоящему решению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чень главных администраторов доходов местного бюджета, за исключением безвозмездных поступлений  (таблица 1)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главных администраторов безвозмездных поступлений  (таблица 2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 перечень главных администраторов, источников финансирования дефицита бюджета Байкальского сельсовета Болотнинского района Новосибирской области на 2021 год и плановый период 2022 и 2023 годов согласно приложению 2 к настоящему реш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изменения состава и (или) функций главных администраторов доходов бюджета(главных администраторов источников финансирования дефицита бюджета), а также изменения принципов назначения и присвоения структуры кодов классификации доходов бюджета, изменения в перечень главных администраторов доходов бюджета ( главных администраторов источников финансирования дефицита бюджета), а также в состав закрепленных за ними кодов классификации доходов бюджета ( источников финансирования дефицита бюджета) вносятся на основании муниципального правового акта финансового органа без внесения изменений в решение о бюдже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доходы  бюджета поселения на 2021 год и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пеней и штрафов по ним, неналоговых доходов, а так же за счет безвозмездных поступлений и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приложение 3 «Доходы бюджета Байкальского сельсовета Болотнинского района Новосибирской области», в том чис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1 год согласно таблице 1  к настоящему реш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на 2022-2023 годы согласно таблице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становить, что Муниципальное казённое предприятие «Жилищно-коммунальные системы» муниципального образования  Байкальского сельсовета Болотнинского района Новосибирской области освобождается от перечисления в местный бюджет прибыли, остающейся после уплаты налогов и иных обязательных платеж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Нормативы распределения дох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ормативы распределения доходов, не установленные бюджетным законодательством Российской Федерации, на 2021 год и плановый период 2022 и 2023 годов согласно приложению 8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ключение и оплата  казенными учреждениями и администрацией Байкальского сельсовета 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казенные учреждения и администрация Байкальского сельсовета  при заключении договоров (муниципальных 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 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Бюджетные ассигнования бюджета поселения на 2021 год и плановый период 2022 и 2023 г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 2021 год согласно таблицы 1 приложения 4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 2022 и 2023 годы согласно таблицы 2 приложения 4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Байкальского сельсовета  Болотнин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 на 2021 год согласно таблице 1 приложения 5 к настоящему решен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на 2022-2023 годы согласно таблице 2 приложения 5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в 2021-2023 годах перечень, объемы и нормативы финансовых затрат (стоимость) муниципальных услуг, оказываемых за счет средств местного бюджета, утверждаются администрацией Байкальского сельсов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, направляемых на исполнение публичных нормативных обязательств, на 2021 год в сумме 91,0  тыс. рублей, на 2022 год в сумме 91,0 тыс. рублей и на 2023 год в сумме 91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перечень публичных нормативных обязательств, подлежащих исполнению за счет средств местного бюдже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1 год согласно таблице 1 приложения 6 к настоящему  решен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2-2023 годы согласно таблице 2 приложения 6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Байкальского сельсовета, и в пределах бюджетных ассигнований, предусмотренных ведомственной структурой расходов бюджета поселения на 2021 год и на 2022–2023 годы по соответствующим целевым статьям и виду расходов согласно приложения 4 к настоящему Решению.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Дорожный фонд</w:t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объем бюджетных ассигнований дорожного фонда Байкальского сельсовета:</w:t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на 2021 год в сумме 1580,9 тыс. рублей;</w:t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а 2022 год в сумме 1672,3 тыс. рублей и на 2023 год в сумме 1735,4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смету дорожного фонда на 2021 год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Особенности использования остатков средств, предоставленных из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неиспользованные по состоянию на 01.01.2022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Софинансирование расходов, осуществляемых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средства бюджета поселения, предусмотренные на условиях софинансирование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соглашениями, заключенными администрацией Байкальского сельсовета с областными исполнителями государственной власти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Источники финансирования дефицита бюджета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бюджета Байкальского сельсовета Болотнинского района Новосибирской области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согласно  таблице 1 приложения 9 к настоящему  решению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3 годы согласно таблице 2 приложения 9 к настояще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Перечень межбюджетных трансфертов, передаваемых из бюджета поселения в бюджет района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 межбюджетных трансфертов, передаваемых из бюджета поселения в бюджет района на 2021 год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переданных полномочий контрольно-счетных органов поселения согласно таблице 1,2 приложения 10 к настоящему решению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администрации Байкальского сельсовета и расходы на его обслужива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долга администрации Байкальского сельсовета Болотнинского района Новосибирской области на 1 января 2022 года в сумме 0,0 тыс. рублей; на 1 января 2023 года в сумме 0,0 тыс. рублей; на 1 января 2024 года в сумме 0,0 тыс.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 предельный объем расходов местного бюджета на обслуживание муниципального долга на 2021 год в сумме 0,0 тыс. рублей; на 2022 год в сумме 0,0 тыс. рублей; на 2023 год 0,0 тыс.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муниципального долга администрации Байкальского сельсовета Болотнинского района Новосибирской области на 2021 год в сумме 0,0 тыс. рублей; на 2022 год в сумме 0,0 тыс. рублей; на 2023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Резервный фонд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резервного фонда на 2021 год в сумме 23,0 тыс. руб., на 2022 год в сумме 13,2 тыс. руб., на 2023 год в сумме 15,3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бюджета поселения в 2021 год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следующие основания для внесения в 2021 году изменений в показатели сводной бюджетной росписи бюджета поселения и (или) перераспределения бюджетных ассигнований между получателями бюджетных средств бюджета поселения:</w:t>
      </w:r>
    </w:p>
    <w:p>
      <w:pPr>
        <w:pStyle w:val="TextBody"/>
        <w:widowControl w:val="fals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элементами вида расходов бюджетов в пределах общего объема бюджетных ассигнований, предусмотренных главному распорядителю средств бюджета поселений по соответствующему разделу, подразделу, целевой статьи, группе и подгруппе расходов классификации расходов бюджетов (за исключением случаев, установленных настоящим решением и принимаемыми в соответствии с ним нормативными правовыми актами администрации Байкальского сельсовета).</w:t>
      </w:r>
    </w:p>
    <w:p>
      <w:pPr>
        <w:pStyle w:val="TextBody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tabs>
          <w:tab w:val="clear" w:pos="708"/>
          <w:tab w:val="left" w:pos="64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Глава</w:t>
      </w:r>
    </w:p>
    <w:p>
      <w:pPr>
        <w:pStyle w:val="Normal"/>
        <w:tabs>
          <w:tab w:val="clear" w:pos="708"/>
          <w:tab w:val="left" w:pos="64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кальского сельсовета                                           Байкальского сельсовета</w:t>
      </w:r>
    </w:p>
    <w:p>
      <w:pPr>
        <w:pStyle w:val="Normal"/>
        <w:tabs>
          <w:tab w:val="clear" w:pos="708"/>
          <w:tab w:val="left" w:pos="64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нинского района                                               Болотнинского района</w:t>
      </w:r>
    </w:p>
    <w:p>
      <w:pPr>
        <w:pStyle w:val="Normal"/>
        <w:tabs>
          <w:tab w:val="clear" w:pos="708"/>
          <w:tab w:val="left" w:pos="64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Новосибирской области</w:t>
      </w:r>
    </w:p>
    <w:p>
      <w:pPr>
        <w:pStyle w:val="Normal"/>
        <w:tabs>
          <w:tab w:val="clear" w:pos="708"/>
          <w:tab w:val="left" w:pos="64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В.И.Саунин                                        ________В.Ф.Козловский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5:41:00Z</dcterms:created>
  <dc:creator>User</dc:creator>
  <dc:description/>
  <cp:keywords/>
  <dc:language>en-US</dc:language>
  <cp:lastModifiedBy>Лидия</cp:lastModifiedBy>
  <cp:lastPrinted>2020-12-21T12:40:00Z</cp:lastPrinted>
  <dcterms:modified xsi:type="dcterms:W3CDTF">2020-12-21T08:41:00Z</dcterms:modified>
  <cp:revision>5</cp:revision>
  <dc:subject/>
  <dc:title/>
</cp:coreProperties>
</file>