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780</wp:posOffset>
                </wp:positionV>
                <wp:extent cx="5669280" cy="5661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66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80"/>
                              <w:gridCol w:w="900"/>
                              <w:gridCol w:w="720"/>
                              <w:gridCol w:w="1180"/>
                              <w:gridCol w:w="454"/>
                              <w:gridCol w:w="691"/>
                              <w:gridCol w:w="15"/>
                              <w:gridCol w:w="1065"/>
                              <w:gridCol w:w="109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252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RANGE!A1%3AG15"/>
                                  <w:bookmarkStart w:id="1" w:name="RANGE!A1%3AG15"/>
                                  <w:bookmarkEnd w:id="1"/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6 сессии Совета депутатов «О  бюджете Байкальского сельсовета на 2021 и плановый период 2022-2023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1.12.2020 № 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928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еречень публичных нормативных обязательств, подлежащих исполнению за счет средств бюджета Байкальского сельсовета на плановый период 2022-2023 год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,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раздел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подраздел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целевой стать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вида расход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латы к пенсиям муниципальным служащи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.0.00.0202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9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45.8pt;mso-wrap-distance-left:9pt;mso-wrap-distance-right:9pt;mso-wrap-distance-top:0pt;mso-wrap-distance-bottom:0pt;margin-top:11.4pt;mso-position-vertical-relative:page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80"/>
                        <w:gridCol w:w="900"/>
                        <w:gridCol w:w="720"/>
                        <w:gridCol w:w="1180"/>
                        <w:gridCol w:w="454"/>
                        <w:gridCol w:w="691"/>
                        <w:gridCol w:w="15"/>
                        <w:gridCol w:w="1065"/>
                        <w:gridCol w:w="109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252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2" w:name="RANGE!A1%3AG15"/>
                            <w:bookmarkStart w:id="3" w:name="RANGE!A1%3AG15"/>
                            <w:bookmarkEnd w:id="3"/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6 сессии Совета депутатов «О  бюджете Байкальского сельсовета на 2021 и плановый период 2022-2023 годов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1.12.2020 № 2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8928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еречень публичных нормативных обязательств, подлежащих исполнению за счет средств бюджета Байкальского сельсовета на плановый период 2022-2023 год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, тыс. ру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раздел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подраздела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целевой статьи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вида расходо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латы к пенсиям муниципальным служащи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.0.00.02020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91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47:00Z</dcterms:created>
  <dc:creator>1</dc:creator>
  <dc:description/>
  <cp:keywords/>
  <dc:language>en-US</dc:language>
  <cp:lastModifiedBy>Лидия</cp:lastModifiedBy>
  <cp:lastPrinted>2020-12-21T13:02:00Z</cp:lastPrinted>
  <dcterms:modified xsi:type="dcterms:W3CDTF">2020-12-21T09:02:00Z</dcterms:modified>
  <cp:revision>30</cp:revision>
  <dc:subject/>
  <dc:title>Приложение 11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