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АЙКАЛЬ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2021 г.                                                                                                   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Байкальского сельсовета Болотнинского района Новосибирской области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Байкальского сельсовета Болотнинского района Новосибирской области на 2022 год и плановый период 2023 и 2024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айкальского сельсовета Болотнинского района Новосибирской области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8242,8 тыс. руб., в том числе объем безвозмездных поступлений в сумме 6154,4 тыс. руб., из них объем межбюджетных трансфертов, получаемых из других бюджетов бюджетной системы Российской Федерации в сумме 6154,4 тыс. руб., в том числе объем субсидий, субвенций и иных межбюджетных трансфертов, имеющих целевое назначение, в сумме 3213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8242,8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Байкальского сельсовета Болотнинского района Новосибирской области на плановый период 2023 и 202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3 год в сумме 4696,5 тыс. руб., в том числе объем безвозмездных поступлений в сумме 2507,0 тыс. руб., из них объем межбюджетных трансфертов, получаемых из других бюджетов бюджетной системы Российской Федерации, в сумме 2507,0 тыс. руб., в том числе объем субсидий, субвенций и иных межбюджетных трансфертов, имеющих целевое назначение, в сумме 117,7 тыс. руб., и на 2024 год в сумме 4089,1 тыс. руб., в том числе объем безвозмездных поступлений в сумме 1708,6 тыс. руб., из них объем межбюджетных трансфертов, получаемых из других бюджетов бюджетной системы Российской Федерации в сумме 1708,6 тыс. руб., в том числе объем субсидий, субвенций и иных межбюджетных трансфертов, имеющих целевое назначение, в сумме 121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3 год в сумме 4696,5 тыс. руб., в том числе условно утвержденные расходы в сумме 114,5 тыс. руб., и на 2024 год в сумме 4089,1 тыс. руб., в том числе условно утвержденные расходы в сумме 198,4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дефицит местного бюджета на 2023 год в сумме 0,0 руб., дефицит местного бюджета на 2024 год в сумме 0,0 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Байкальского сельсовета на 2022 год и плановый период 2023 и 2024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«Доходы бюджета Байкальского сельсовета на 2022 год и плановый период 2023 и 202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2 год и плановый период 2023 – 2024 годы приложение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2 год и плановый период 2023 и 2024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2 год и плановый период 2023 и 2024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Байкальского сельсовета на 2022 год и плановый период 2023 и 2024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Байкальского сельсовета на 2022 год в сумме 24,7 тыс. руб., в плановом периоде 2023 года в сумме 14,0 тыс. руб., 2024 года в сумме 12,3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2 год в сумме 90,7 тыс. руб., на 2023 год в сумме 90,7 тыс. руб. и на 2024 год в сумме 90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Байкальского сельсовета, направляемых на исполнение публичных нормативных обязательств на 2022 год и плановый период 2023 и 2024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Байкальского сельсовета, и в пределах бюджетных ассигнований, предусмотренных ведомственной структурой расходов бюджета поселения на 2022 год и на 2023–2024 годы по соответствующи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Байкальского сельсовета.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Байкаль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Байкаль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/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Байкаль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Байкальского сельсове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Байкальского сельсовета в бюджет других бюджетов бюджетной системы Российской Федерации на 2022 год в сумме 37,7 тыс. руб., на 2023 год в сумме 34,3 тыс. руб., на 2024 год в сумме 29,8 тыс. руб., согласно приложения 6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Байкаль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Байкальского сельсовета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582,3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/>
      </w:pPr>
      <w:r>
        <w:rPr>
          <w:szCs w:val="28"/>
        </w:rPr>
        <w:t>2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657,4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747,4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Байкаль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Байкальского сельсовета на 1 января 2023 года в сумме 0,0 тыс. рублей, на 01 января 2024 года в сумме 0,0 тыс. руб. и на 01 января 2025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Байкальского сельсовета на 2022 год в сумме 0,0 тыс. рублей, на 2023 год в сумме 0,0 тыс. руб. и на 2024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объем расходов местного бюджета на обслуживание муниципального долга на 2022 год в сумме 0,0 тыс. рублей, в 2023 году в сумме 0,0 т. р. и 2024 году в сумме 0,0 т. 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неиспользованные по состоянию на 01.01.2022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Байкальского сельсовета с областными исполнителями государственной власти Новосибирской област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2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айкаль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Байкальского сельсовета Болотни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йкальского сельсовета                                                В.Ф. Коз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айкальского сельсовета                                 В.И. Сау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Natasha</cp:lastModifiedBy>
  <cp:lastPrinted>2021-11-18T11:27:00Z</cp:lastPrinted>
  <dcterms:modified xsi:type="dcterms:W3CDTF">2021-11-18T05:27:00Z</dcterms:modified>
  <cp:revision>391</cp:revision>
  <dc:subject/>
  <dc:title>                             БАРАТАЕВСКИЙ СЕЛЬСКИЙ СОВЕТ ДЕПУТАТОВ</dc:title>
</cp:coreProperties>
</file>