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ЙКАЛЬ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9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2.12.2024г.                                                                                            №  21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йкаль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йкаль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йкаль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597,8 тыс. руб., в том числе объем безвозмездных поступлений в сумме 9113,8 тыс. руб., из них объем межбюджетных трансфертов, получаемых из других бюджетов бюджетной системы Российской Федерации в сумме 9113,8 тыс. руб., в том числе объем субсидий, субвенций и иных межбюджетных трансфертов, имеющих целевое назначение, в сумме 4269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597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йкаль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7204,1 тыс. руб., в том числе объем безвозмездных поступлений в сумме 3579,6 тыс. руб., из них объем межбюджетных трансфертов, получаемых из других бюджетов бюджетной системы Российской Федерации, в сумме 3579,6 тыс. руб., в том числе объем субсидий, субвенций и иных межбюджетных трансфертов, имеющих целевое назначение, в сумме 209,1 тыс. руб., и на 2027 год в сумме 8620,3 тыс. руб., в том числе объем безвозмездных поступлений в сумме 3834,9 тыс. руб., из них объем межбюджетных трансфертов, получаемых из других бюджетов бюджетной системы Российской Федерации в сумме 3834,9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7204,1 тыс. руб., в том числе условно утвержденные расходы в сумме 180,1 тыс. руб., и на 2027 год в сумме 8620,3 тыс. руб., в том числе условно утвержденные расходы в сумме 43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йкаль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Байкальского сельсовета на 2025 год и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и плановый период 2026 – 2027 годы приложение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йкаль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йкальского сельсовета на 2025 год в сумме 37,8 тыс. руб., в плановом периоде 2026 года в сумме 21,6 тыс. руб., 2027 года в сумме 25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122,1 тыс. руб., на 2026 год в сумме 122,1 тыс. руб. и на 2027 год в сумме 12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йкальского сельсовета, направляемых на исполнение публичных нормативных обязательств 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йкаль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йкальского сельсовет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йкаль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йкаль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йка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йкальского сельсов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йкальского сельсовета в бюджет других бюджетов бюджетной системы Российской Федерации на 2025 год в сумме 63,0 тыс. руб., на 2026 год в сумме 36,0 тыс. руб., на 2027 год в сумме 43,1 тыс. руб., согласно приложения 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йкаль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йкаль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852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964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092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Муниципальный внутренний долг Байкальского сельсовета         </w:t>
      </w:r>
      <w:r>
        <w:rPr>
          <w:sz w:val="28"/>
          <w:szCs w:val="28"/>
        </w:rPr>
        <w:t>Установить верхний предел муниципального внутреннего долга администрации Байкаль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йкаль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йкаль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айкальского сельсовета Болотн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йка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В.Ф. Коз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альского сельсовета</w:t>
      </w:r>
      <w:r>
        <w:rPr/>
        <w:t xml:space="preserve"> </w:t>
      </w:r>
      <w:r>
        <w:rPr>
          <w:sz w:val="28"/>
          <w:szCs w:val="28"/>
        </w:rPr>
        <w:t>Болот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В.И. Са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27:00Z</cp:lastPrinted>
  <dcterms:modified xsi:type="dcterms:W3CDTF">2024-12-20T05:48:00Z</dcterms:modified>
  <cp:revision>407</cp:revision>
  <dc:subject/>
  <dc:title>                             БАРАТАЕВСКИЙ СЕЛЬСКИЙ СОВЕТ ДЕПУТАТОВ</dc:title>
</cp:coreProperties>
</file>