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ЙКАЛЬ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2024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Байкаль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айкаль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йкаль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597,8 тыс. руб., в том числе объем безвозмездных поступлений в сумме 9113,8 тыс. руб., из них объем межбюджетных трансфертов, получаемых из других бюджетов бюджетной системы Российской Федерации в сумме 9113,8 тыс. руб., в том числе объем субсидий, субвенций и иных межбюджетных трансфертов, имеющих целевое назначение, в сумме 4269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2597,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Байкаль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7204,1 тыс. руб., в том числе объем безвозмездных поступлений в сумме 3579,6 тыс. руб., из них объем межбюджетных трансфертов, получаемых из других бюджетов бюджетной системы Российской Федерации, в сумме 3579,6 тыс. руб., в том числе объем субсидий, субвенций и иных межбюджетных трансфертов, имеющих целевое назначение, в сумме 209,1 тыс. руб., и на 2027 год в сумме 8620,3 тыс. руб., в том числе объем безвозмездных поступлений в сумме 3834,9 тыс. руб., из них объем межбюджетных трансфертов, получаемых из других бюджетов бюджетной системы Российской Федерации в сумме 3834,9 тыс. руб., в том числе объем субсидий, субвенций и иных межбюджетных трансфертов, имеющих целевое назначение, в сумме 21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7204,1 тыс. руб., в том числе условно утвержденные расходы в сумме 180,1 тыс. руб., и на 2027 год в сумме 8620,3 тыс. руб., в том числе условно утвержденные расходы в сумме 431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фицит местного бюджета на 2026 год в сумме 0,0 руб., дефицит местного бюджета на 2027 год в сумме 0,0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айкаль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«Доходы бюджета Байкальского сельсовета на 2025 год и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и плановый период 2026 – 2027 годы приложение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Байкаль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айкальского сельсовета на 2025 год в сумме 37,8 тыс. руб., в плановом периоде 2026 года в сумме 21,6 тыс. руб., 2027 года в сумме 25,9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122,1 тыс. руб., на 2026 год в сумме 122,1 тыс. руб. и на 2027 год в сумме 122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Байкальского сельсовета, направляемых на исполнение публичных нормативных обязательств на 2025 год и плановый период 2026 и 2027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йкальского сельсовета, и в пределах бюджетных ассигнований, предусмотренных ведомственной структурой расходов бюджета поселения на 2025 год и на 2026–2027 годы по соответствующи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Байкальского сельсовета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айкаль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айкаль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айкаль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Байкальского сельсов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Байкальского сельсовета в бюджет других бюджетов бюджетной системы Российской Федерации на 2025 год в сумме 154,8 тыс. руб., на 2026 год в сумме 36,0 тыс. руб., на 2027 год в сумме 43,1 тыс. руб., согласно приложения 5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Байкаль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Байкаль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852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964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092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Байкаль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Байкаль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йкальского сельсовета с областными исполнителями государственной власти Новосибирской област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йкаль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Байкальского сельсовета Болотн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йкальского сельсовета                                                В.Ф. Коз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айкальского сельсовета                                 В.И. Са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27:00Z</cp:lastPrinted>
  <dcterms:modified xsi:type="dcterms:W3CDTF">2024-11-12T07:50:00Z</dcterms:modified>
  <cp:revision>401</cp:revision>
  <dc:subject/>
  <dc:title>                             БАРАТАЕВСКИЙ СЕЛЬСКИЙ СОВЕТ ДЕПУТАТОВ</dc:title>
</cp:coreProperties>
</file>