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АДМИНИСТРАЦИЯ                                                                                 БАЙКАЛЬСКОГО СЕЛЬСОВЕТА </w:t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От 05.06.2018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№ 26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айк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комиссии по проверке готовности объектов жилищно-коммунального хозяйства и социально-культурной сферы Байкальского сельсовета </w:t>
      </w:r>
      <w:r>
        <w:rPr>
          <w:rStyle w:val="Emphasi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Болотнинского</w:t>
      </w:r>
      <w:r>
        <w:rPr>
          <w:rStyle w:val="Emphasi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к работе в осенне-зимний период 2018-2019 год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готовности к отопительному сезону 2018-2019 годов объектов жилищно-коммунального хозяйства, объектов социально-культурной сфер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кальского сельсовета Болотнинского района Новосибирской област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Создать комиссию по проверке готовности объектов жилищно-коммунального хозяйства и социально-культурной сферы Байкальского сельсовета Болотнинского района Новосибирской области в следующем состав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ский В.Ф. – глава Байкальского сельсовета, председатель коми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енко Л.А. – специалист 1 разряда администрации Байкальского сельсовет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Добродеева О.А. – руководитель МКУК «КДО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гланов Н.Н. – директор МКП «ЖКС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евень Г.П. – депутат Совета депутатов Байкальского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аспоряжение в периодическом печатном издании «Официальный вестник Байкальского сельсовета».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йкаль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отнинского района Новосибирской области                             В.Ф. Козловский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4"/>
      <w:sz w:val="18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8:00Z</dcterms:created>
  <dc:creator>Customer</dc:creator>
  <dc:description/>
  <cp:keywords/>
  <dc:language>en-US</dc:language>
  <cp:lastModifiedBy>User</cp:lastModifiedBy>
  <cp:lastPrinted>2015-03-30T10:58:00Z</cp:lastPrinted>
  <dcterms:modified xsi:type="dcterms:W3CDTF">2018-06-05T13:23:00Z</dcterms:modified>
  <cp:revision>24</cp:revision>
  <dc:subject/>
  <dc:title/>
</cp:coreProperties>
</file>